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3. Выдача удостоверения тракториста-машиниста, взамен недействительного удостоверения тракториста-машиниста первого, второго, третьего класса, выданного на территории республик бывшего ССС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ействительное удостоверение тракториста-машиниста первого, второго, третьего класса, выданное на территории республик бывшего СССР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дицинская справка о состоянии здоровья 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дна фотография заявителя размером 30×40 мм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равка с районных, городских, областных инспекций Гостехнадзора о получении удостоверения тракториста-машиниста (при необхо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правка ГАИ о том, не лишен ли гражданин права управления транспортными средств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2 базовые величины – за выдачу удостоверения тракториста-машинис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0,1 базовой величины – за прием экзамена по правилам дорожного движен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0,1 базовой величины – за прием экзамена по правилам технической эксплуатации самоходной машины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,2 базовой величины – за прием экзамена по вождению самоходной машины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tabs>
          <w:tab w:val="clear" w:pos="708"/>
          <w:tab w:val="left" w:pos="459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25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2:00Z</dcterms:created>
  <dc:creator>User</dc:creator>
  <dc:description/>
  <cp:keywords/>
  <dc:language>en-US</dc:language>
  <cp:lastModifiedBy>RePack by Diakov</cp:lastModifiedBy>
  <dcterms:modified xsi:type="dcterms:W3CDTF">2019-08-16T09:22:00Z</dcterms:modified>
  <cp:revision>10</cp:revision>
  <dc:subject/>
  <dc:title/>
</cp:coreProperties>
</file>