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26. Выдача временного разрешения на право управления колесным трактором, самоходной машиной соответствующей категории обучающимся, осваивающим содержание образовательных программ профессионально-технического, среднего специального, высшего образования, образовательных программ  профессиональной подготовки рабочих (служащих), переподготовки рабочих (служащих) на  период прохождения ими  практик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ind w:left="34" w:hanging="0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е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- 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х за пределами Республики Беларусь и свидетельство о регистрации по месту пребывания на территории Республики Беларусь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регистрации по месту пребывания – в случаях, когда регистрация по месту пребывания является обязательной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- справка о регистрации по месту пребывания – для военнослужащего и членов его семьи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- медицинская справка о состоянии здоровья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- выписка из экзаменационной ведомости, заверенная учреждением образования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- копия приказа о направлении учащегося на практику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- документы, подтверждающие внесение пла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Style15"/>
        <w:numPr>
          <w:ilvl w:val="0"/>
          <w:numId w:val="4"/>
        </w:numPr>
        <w:ind w:left="426" w:hanging="284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i/>
          <w:sz w:val="28"/>
          <w:szCs w:val="28"/>
        </w:rPr>
        <w:t>справка ГАИ о том,  не лишен ли гражданин права управления транспортными средствами (при необходимости); при получении удостоверения в составе учебной группы, списки групп на предмет лишения права управления проверяет учебная организация на момент регистрации учебной группы, а также на момент приема экзамен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0,1 базовой величины – за прием экзамена по правилам дорожного движени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0,1 базовой величины – за прием экзамена по правилам технической эксплуатации самоходной машины</w:t>
      </w:r>
    </w:p>
    <w:p>
      <w:pPr>
        <w:pStyle w:val="Style15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0,2 базовой величины – за прием экзамена по вождению самоходной машины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рабочих дней со дня подачи заявления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/>
      </w:pPr>
      <w:r>
        <w:rPr>
          <w:b/>
          <w:sz w:val="28"/>
          <w:szCs w:val="28"/>
        </w:rPr>
        <w:t xml:space="preserve">Срок действия документа – </w:t>
      </w:r>
      <w:r>
        <w:rPr>
          <w:sz w:val="28"/>
          <w:szCs w:val="28"/>
        </w:rPr>
        <w:t>на период прохождения  практик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3:00Z</dcterms:created>
  <dc:creator>User</dc:creator>
  <dc:description/>
  <cp:keywords/>
  <dc:language>en-US</dc:language>
  <cp:lastModifiedBy>RePack by Diakov</cp:lastModifiedBy>
  <dcterms:modified xsi:type="dcterms:W3CDTF">2019-08-16T09:22:00Z</dcterms:modified>
  <cp:revision>10</cp:revision>
  <dc:subject/>
  <dc:title/>
</cp:coreProperties>
</file>