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2. Обмен свидетельства о регистрации колесного трактора, прицепа к нему и самоходной  машины (технического паспорта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справка о регистрации по месту пребывания – для военнослужащего и членов его семьи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видетельство о регистрации  колесного трактора, прицепа к нему и самоходной машины (технический паспорт)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документы подтверждающие изменение фамилии, собственного имени, отчества собственника, в – случае изменения фамилии, собственного имени, отчества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документы подтверждающие приобретение комплектующих изделий при переоборудовании колесного трактора, самоходной машины с изменением  (её ) модели (модификации), и справка из организации, проводившей переоборудование колесного трактора, самоходной машины, - в случае переоборудования колесного трактора, самоходной машины с изменением его (ее) модели (модефикации)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ы подтверждающие внесение п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 запрашиваются</w:t>
      </w:r>
    </w:p>
    <w:p>
      <w:pPr>
        <w:pStyle w:val="Style15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зовая величина – за  выдачу свидетельства о регистрации колесного трактора, прицепа к нему и самоходной машины (технического транспорта)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7:00Z</dcterms:created>
  <dc:creator>User</dc:creator>
  <dc:description/>
  <cp:keywords/>
  <dc:language>en-US</dc:language>
  <cp:lastModifiedBy>RePack by Diakov</cp:lastModifiedBy>
  <dcterms:modified xsi:type="dcterms:W3CDTF">2019-08-16T09:19:00Z</dcterms:modified>
  <cp:revision>8</cp:revision>
  <dc:subject/>
  <dc:title/>
</cp:coreProperties>
</file>