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3. Внесение изменений в свидетельство о регистрации колесного трактора, прицепа к нему и самоходной машины (технический паспорт)</w:t>
      </w:r>
    </w:p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пребывания – для военнослужащего и членов его семь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документ, подтверждающий приобретение номерных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грегатов, – в случае замены номерных агрегатов на самоходной машин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свидетельство о регистрации колесного трактора, прицепа к нему  и самоходной машины (технический паспор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кумент, подтверждающий внесение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,1 базовая величина 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7:00Z</dcterms:created>
  <dc:creator>User</dc:creator>
  <dc:description/>
  <cp:keywords/>
  <dc:language>en-US</dc:language>
  <cp:lastModifiedBy>RePack by Diakov</cp:lastModifiedBy>
  <dcterms:modified xsi:type="dcterms:W3CDTF">2019-08-16T09:19:00Z</dcterms:modified>
  <cp:revision>8</cp:revision>
  <dc:subject/>
  <dc:title/>
</cp:coreProperties>
</file>