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формационный материал</w:t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проведению профилактической акции «Колес меньше-опасности больше»</w:t>
      </w:r>
    </w:p>
    <w:p>
      <w:pPr>
        <w:pStyle w:val="Normal"/>
        <w:spacing w:lineRule="auto" w:line="240" w:before="0" w:after="0"/>
        <w:ind w:left="-709"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 06 по 10.06.2019  на территории Минской области</w:t>
      </w:r>
    </w:p>
    <w:p>
      <w:pPr>
        <w:pStyle w:val="TextBody"/>
        <w:ind w:left="-709" w:right="-5" w:firstLine="709"/>
        <w:rPr>
          <w:sz w:val="32"/>
          <w:szCs w:val="32"/>
        </w:rPr>
      </w:pPr>
      <w:r>
        <w:rPr>
          <w:sz w:val="32"/>
          <w:szCs w:val="32"/>
        </w:rPr>
        <w:t>Анализ аварийности свидетельствует, что проблема недостаточного уровня дисциплинированности велосипедистов, водителей мотоциклов и мопедов (скутеров) по-прежнему остается актуальной и нередко является причиной либо сопутствующим фактором совершения дорожно-транспортных происшествий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к показывает многолетняя практика, с наступлением весенне-летнего сезона возрастает количество ДТП с участием велосипедистов, скутеристов и водителей мотоциклов.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целях повышения уровня безопасности дорожного движения, снижения тяжести последствий дорожно-транспортных происшествий с участием водителей мототранспорта  и велосипедистов в период </w:t>
      </w:r>
      <w:r>
        <w:rPr>
          <w:rFonts w:cs="Times New Roman" w:ascii="Times New Roman" w:hAnsi="Times New Roman"/>
          <w:b/>
          <w:sz w:val="32"/>
          <w:szCs w:val="32"/>
        </w:rPr>
        <w:t>с 06 по 10 июня 2019 года Госавтоинспекция Минской области</w:t>
      </w:r>
      <w:r>
        <w:rPr>
          <w:rFonts w:cs="Times New Roman" w:ascii="Times New Roman" w:hAnsi="Times New Roman"/>
          <w:sz w:val="32"/>
          <w:szCs w:val="32"/>
        </w:rPr>
        <w:t xml:space="preserve"> проводит комплекс мероприятий по предупреждению ДТП с участием мототранспорта. В рамках мероприятий </w:t>
      </w:r>
      <w:r>
        <w:rPr>
          <w:rFonts w:cs="Times New Roman" w:ascii="Times New Roman" w:hAnsi="Times New Roman"/>
          <w:b/>
          <w:sz w:val="32"/>
          <w:szCs w:val="32"/>
        </w:rPr>
        <w:t>будет организована работа рейдовых групп</w:t>
      </w:r>
      <w:r>
        <w:rPr>
          <w:rFonts w:cs="Times New Roman" w:ascii="Times New Roman" w:hAnsi="Times New Roman"/>
          <w:sz w:val="32"/>
          <w:szCs w:val="32"/>
        </w:rPr>
        <w:t>, при этом сосредоточив усилия на выявлении и пресечении нарушений ПДД водителями двухколесных транспортных средств.</w:t>
      </w:r>
    </w:p>
    <w:p>
      <w:pPr>
        <w:pStyle w:val="Normal"/>
        <w:spacing w:lineRule="auto" w:line="240" w:before="0" w:after="0"/>
        <w:ind w:left="-709" w:right="-6" w:firstLine="703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удет осуществляться </w:t>
      </w:r>
      <w:r>
        <w:rPr>
          <w:rFonts w:cs="Times New Roman" w:ascii="Times New Roman" w:hAnsi="Times New Roman"/>
          <w:b/>
          <w:sz w:val="32"/>
          <w:szCs w:val="32"/>
        </w:rPr>
        <w:t xml:space="preserve">отработка мест массового отдыха граждан,  развлекательных, спортивных и иных зрелищных мероприятий для молодежи, особенно в вечернее и ночное время, территорий, прилегающих к детским оздоровительным лагерям. </w:t>
      </w:r>
    </w:p>
    <w:p>
      <w:pPr>
        <w:pStyle w:val="Normal"/>
        <w:spacing w:lineRule="auto" w:line="240" w:before="0" w:after="0"/>
        <w:ind w:left="-709" w:right="-6" w:firstLine="703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повышения эффективности указанного мероприятия будут использоваться автомобили стандартного исполнения с целью обеспечения гласного, негласного и смешанного контроля за выполнением указанной категорией участников дорожного движения требований ПДД.</w:t>
      </w:r>
    </w:p>
    <w:p>
      <w:pPr>
        <w:pStyle w:val="Normal"/>
        <w:spacing w:lineRule="auto" w:line="240" w:before="0" w:after="0"/>
        <w:ind w:left="-709" w:right="-6" w:firstLine="703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ГАИ информирует: </w:t>
      </w:r>
    </w:p>
    <w:p>
      <w:pPr>
        <w:pStyle w:val="Normal"/>
        <w:spacing w:lineRule="auto" w:line="240" w:before="0" w:after="0"/>
        <w:ind w:left="-709" w:right="-6" w:firstLine="703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оответствии с требованиями пункта 8 Положения о порядке выдачи водительского удостоверения на право управления мопедом, мотоциклом, автомобилем, составом транспортных средств, трамваем, троллейбусом, талона к водительскому удостоверению и их обмена, утвержденного постановлением Совета Министров Республики Беларусь от 04.04.2011 №441, без прохождения подготовки (переподготовки) в учебных организациях к сдаче экзаменов на право управления транспортными средствами категории «АМ» и подкатегории «А1» допускаются лица, достигшие 16-ти летнего возраста.</w:t>
      </w:r>
    </w:p>
    <w:p>
      <w:pPr>
        <w:pStyle w:val="Normal"/>
        <w:spacing w:lineRule="auto" w:line="240" w:before="0" w:after="0"/>
        <w:ind w:left="-709" w:right="-6" w:firstLine="703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Желающие получить водительское удостоверение на право управления мопедом (категория АМ), сдают теоретический экзамен. Желающие получить водительское удостоверение на право управления транспортным средством подкатегории «А1» (мотоциклы с рабочим объемом двигателя, не превышающего 125 см³ и максимальной мощностью, не превышающей 11 киловатт), сдают теоретический и практический экзамены. </w:t>
      </w:r>
    </w:p>
    <w:p>
      <w:pPr>
        <w:pStyle w:val="Normal"/>
        <w:spacing w:lineRule="auto" w:line="240" w:before="0" w:after="0"/>
        <w:ind w:left="-709" w:right="-6" w:firstLine="703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ее мощные мотоциклы относятся к категории «А» (с рабочим объемом двигателя более 125 см³), для получения водительского удостоверения на право управления транспортными средствами указанной категории необходимо прохождение обучения управлению мотоцикла в учебной организации (сдается теоретический и практический экзамен) или стаж вождения транспортных средств подкатегории «А1» не менее 2 лет (гражданин обращается для обмена водительского удостоверения).</w:t>
      </w:r>
    </w:p>
    <w:p>
      <w:pPr>
        <w:pStyle w:val="Normal"/>
        <w:spacing w:lineRule="auto" w:line="240" w:before="0" w:after="0"/>
        <w:ind w:left="-709" w:right="-6" w:firstLine="703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ем теоретического экзамена осуществляется с использованием автоматизированных систем. Проверка навыков управления мотоциклом осуществляется на специальной площадке, оборудованной соответствующими элементами. Экзаменуемый должен выполнить следующие элементы: движение по прямой с переключением передач с низших на высшие и наоборот; управление на минимальной скорости, не опуская ног с подножки («колейная доска»); выполнение поворотов и разворотов малого радиуса (габаритные «круг», «змейка», «восьмерка»). Практический экзамен на мотоцикле считается несданным в случаях, если экзаменуемый: не выполнил элемент «колейная доска»; не выполнил элемент «восьмерка»; дважды заглушил двигатель при трогании с места; дважды не смог выключить передачу при остановке с работающим двигателем. </w:t>
      </w:r>
    </w:p>
    <w:p>
      <w:pPr>
        <w:pStyle w:val="Normal"/>
        <w:spacing w:lineRule="auto" w:line="240" w:before="0" w:after="0"/>
        <w:ind w:left="-709" w:right="-6" w:firstLine="703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ля получения водительского удостоверения на право управления транспортными средствами категорий «АМ, А1, А» (следует обращаться в экзаменационные (регистрационно-экзаменационные) подразделения ГАИ по месту жительства. При себе необходимо иметь следующие документы: заявление установленной формы, паспорт, действующую медицинскую справку о состоянии здоровья и годности на право управления транспортными средствами соответствующих категорий (АМ, А1, А), оплата пошлин проводится через систему ЕРИП НБ Республики Беларусь. </w:t>
      </w:r>
    </w:p>
    <w:p>
      <w:pPr>
        <w:pStyle w:val="Style22"/>
        <w:spacing w:before="0" w:after="0"/>
        <w:ind w:left="-851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 избежание ДТП ГАИ Минской области настоятельно рекомендует водителям механических двухколесных транспортных средств и велосипедистам соблюдать Правила дорожного движения! </w:t>
      </w:r>
    </w:p>
    <w:p>
      <w:pPr>
        <w:pStyle w:val="Style22"/>
        <w:spacing w:before="0" w:after="0"/>
        <w:ind w:left="-851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акже, ГАИ обращается к гражданам и просит пресекать попытки управления мотоциклами, мопедами, скутерами людьми без права управления, в состоянии алкогольного опьянения, если не удается это сделать своими силами - звоните и сообщайте по телефону 102. </w:t>
      </w:r>
    </w:p>
    <w:p>
      <w:pPr>
        <w:pStyle w:val="Style22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2"/>
        <w:spacing w:before="0" w:after="0"/>
        <w:ind w:left="565" w:firstLine="155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АИ Воложинского РОВД</w:t>
      </w:r>
    </w:p>
    <w:sectPr>
      <w:type w:val="nextPage"/>
      <w:pgSz w:w="11906" w:h="16838"/>
      <w:pgMar w:left="1701" w:right="45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Дата Знак"/>
    <w:qFormat/>
    <w:rPr>
      <w:sz w:val="22"/>
      <w:szCs w:val="22"/>
    </w:rPr>
  </w:style>
  <w:style w:type="character" w:styleId="Style17">
    <w:name w:val="Красная стро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0"/>
      <w:ind w:firstLine="709"/>
      <w:jc w:val="both"/>
    </w:pPr>
    <w:rPr>
      <w:rFonts w:ascii="Courier New" w:hAnsi="Courier New" w:eastAsia="Times New Roman" w:cs="Courier New"/>
      <w:sz w:val="28"/>
      <w:szCs w:val="20"/>
      <w:lang w:val="en-US"/>
    </w:rPr>
  </w:style>
  <w:style w:type="paragraph" w:styleId="Style20">
    <w:name w:val="Дата"/>
    <w:basedOn w:val="Normal"/>
    <w:next w:val="Normal"/>
    <w:qFormat/>
    <w:pPr/>
    <w:rPr/>
  </w:style>
  <w:style w:type="paragraph" w:styleId="Style21">
    <w:name w:val="Красная строка"/>
    <w:basedOn w:val="TextBody"/>
    <w:qFormat/>
    <w:pPr>
      <w:spacing w:lineRule="auto" w:line="276" w:before="0" w:after="120"/>
      <w:ind w:firstLine="210"/>
      <w:jc w:val="left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07:00Z</dcterms:created>
  <dc:creator>Admin</dc:creator>
  <dc:description/>
  <dc:language>en-US</dc:language>
  <cp:lastModifiedBy>Пользователь Windows</cp:lastModifiedBy>
  <cp:lastPrinted>2019-06-06T09:18:00Z</cp:lastPrinted>
  <dcterms:modified xsi:type="dcterms:W3CDTF">2019-06-06T07:07:00Z</dcterms:modified>
  <cp:revision>2</cp:revision>
  <dc:subject/>
  <dc:title/>
</cp:coreProperties>
</file>