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еречень административных процедур, осуществляемых Ивенецким поселковым исполнительным комитетом </w:t>
      </w:r>
    </w:p>
    <w:tbl>
      <w:tblPr>
        <w:tblW w:w="4900" w:type="pct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11"/>
        <w:gridCol w:w="4056"/>
      </w:tblGrid>
      <w:tr>
        <w:trPr>
          <w:trHeight w:val="375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административной процедуры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274" w:after="27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 местонахождении, номере служебного телефона, фамилии, собственном имени, отчестве (если таковое имеется), должности работника уполномоченного органа, осуществляющего прием заинтересованных лиц;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 xml:space="preserve">1.1.1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нятие решения об обмене жилых помещений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1.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нятие решения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54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5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нятие решения о постановке на учет (восстановлении на учете) граждан, нужда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улучшении жилищных условий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6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lang w:eastAsia="ru-RU"/>
              </w:rPr>
              <w:t>1.1.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lang w:eastAsia="ru-RU"/>
              </w:rPr>
              <w:t>1.1.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нятие решения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lang w:eastAsia="ru-RU"/>
              </w:rPr>
              <w:t>1.1.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Принятие решения о включении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отдельные списки учета нуждающихся в улучшении жилищных условий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lang w:eastAsia="ru-RU"/>
              </w:rPr>
              <w:t xml:space="preserve">1.1.6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нятие решения о разделе (объединении), о переоформлении очереди с гражданина на совершеннолетнего члена его семьи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lang w:eastAsia="ru-RU"/>
              </w:rPr>
              <w:t>1.1.7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нятие решения о снятии граждан с учета нуждающихся в улучшении жилищных условий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1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б изме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договора найма жилого помещения государственного жилищного фонда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- по требованию нанимателей, объединяющихся в одну семью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- вследствие признания нанимателем другого члена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- по требованию члена семьи нанимателя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555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18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предоставлении жилого помещения коммерческого использования государственного жилищного фонда 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19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20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1.1.22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нятие решения о передаче в собственность жилого помещения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2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1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состоянии на уче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уждающихся в улучшении жилищ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словий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2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занимаемом в данном населенном пункте жилом помещении и составе семьи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месте жительства и составе семьи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4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месте жительства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5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последнем ме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жительства наследодателя и составе его семьи на день смерти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6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для перера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латы за некоторые виды коммун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слуг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7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начисленной жилищной квоте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10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. Выдача справки подтверждающ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 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1.3.11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дача справки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8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Регистрация договоров найма (аренды) жилого помещения частного жилищного фонда, поднайма жил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мещения государственного жилищ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фонда и дополнительных соглашений к ним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9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по государственной регистрации недвижимого имущества, прав на него и сделок с ним, сведения о которых внесены в похозяйствен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книгу сельского исполнительного комитета до 19 марта 1985 г. И которые с этой даты не являлись предметом купли-продажи или мены 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Регистрация письменных соглашений о признании членом семьи и письменных согла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о порядке пользования жил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мещением, а также дополн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оглашений к ним (растор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оглашений)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4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Регистрация договора аре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(субаренды) нежилого пом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ашино-места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2.37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. Выдача справки о месте захоро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одственников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2.37.1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едоставление участков для захоронения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2.37.2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езервирование участков для захоронения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Регистрация рождения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5.2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Регистрация заключения брака 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5.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егистрация установления отцовства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5.5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егистрация смерти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5.1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ок о рожден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 смерти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9.3.1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разрешительной документации на возведение одноквартирного, блокированного жилого дома и (или) нежилых капитальных построек на придом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ерритории на предоставленном земельном участке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12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15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9.3.5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дача решения о продлении сро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троительства капитального строения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иде жилого дома, дачи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15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9.3.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дача подписанного акта провер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осуществления консервации незавершенного строительством жилого дома, дачи, а также благоустройства земельного участка, на котором провед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консервация такого дома, дачи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9.4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продолж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строительства или о принятии самовольной постройки в эксплуатацию и ее регистрации в установленном порядке 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10.3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казание услуг по газификации одноквартирного жилого дома с оказанием гражданину комплексной услуги газоснабжающей организацией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15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1.1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паспорта гражданину Республики Беларусь, проживающ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Республике Беларусь в связи с достижением 14-летнего возраста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ротницкая Татьяна Ив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1.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дача паспорта гражданину Республики Беларусь, проживающ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Республике Беларусь, достигшему 14-летнего возраста, при приобретении гражданства Республики Беларусь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ротницкая Татьяна Ив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1.4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дача паспорта гражданину Республики Беларусь, проживающему в Республике Беларусь, не достигшему 14-летнего возраста, впервые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ротницкая Татьяна Ив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2.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мен паспорта гражданину Республики Беларусь, проживающему в Республике Беларусь, достигшему 14-летнего возраста, в случае истечения срока его действия, израсходования листов, предназначенных для отметок, непригодности для использования, изменения половой принадлежности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ротницкая Татьяна Ив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11.2.2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мен паспорта гражданину Республики Беларусь, проживающему в Республике Беларусь, достигшему 14-летнего возраста, в случае 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ротницкая Татьяна Ив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2.5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мен паспорта гражданину Республики Беларусь, проживающему в Республике Беларусь, не достигшему 14-летнего возраста (за исключением случая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)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ротницкая Татьяна Ив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3.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. Регистрация по месту жительства граждан Республики Беларусь, иностранных граждан или лиц без гражданства, постоянно проживающих в Республике Беларусь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ротницкая Татьяна Ив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3.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. Регистрация по месту пребы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граждан Республики Беларусь, иностранных граждан и лиц без гражданства, постоя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оживающих в Республике Беларусь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ротницкая Татьяна Ив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3.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Снятие граждан Республики Беларусь, иностранных граждан или лиц без гражданства, постоя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оживающих в Республике Беларусь, с регистрационного учета по месту пребывания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ротницкая Татьяна Ив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5.19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постано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граждан на учет нуждающихся в местах хранения транспортных средств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5.20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снятии граждан с учета нуждающихся местах хранения транспортных средств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16.6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дача разрешения на удаление объектов растительного мира в населенных пунктах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225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7.7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регистрационного удостоверения и жетона на собак, кошек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6105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8.14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Выдача 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,(усыновители), дети (в том числе усыновленные), родные братья и сестры,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им для строительстваи обслуживания жилого дома и веденияличного подсобного хозяйства, коллективного садоводства, дачного строительства,огородничества в виде служебного земельного надела 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675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8.16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нятие решения о предоставлении льгот по уплате местных налогов, сборов, республиканских налогов, сборов (пошлин), полностью уплачиваемых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22.8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нятие решения, подтверждающего приобретательную давность на недвижимое имущество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15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22.9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возмож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использования эксплуатируемого капитального строения по назнач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соответствии с единой классификац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азначения объектов недвижимого имущества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881"/>
            </w:tblGrid>
            <w:tr>
              <w:trPr>
                <w:trHeight w:val="360" w:hRule="atLeast"/>
              </w:trPr>
              <w:tc>
                <w:tcPr>
                  <w:tcW w:w="4881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0"/>
                      <w:szCs w:val="30"/>
                      <w:u w:val="single"/>
                      <w:lang w:eastAsia="ru-RU"/>
                    </w:rPr>
                    <w:t>22.9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eastAsia="ru-RU"/>
                    </w:rPr>
                    <w:t>. Принятие решения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</w:t>
                  </w:r>
                </w:p>
              </w:tc>
            </w:tr>
          </w:tbl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5 тел. 8(01772) 5353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его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йко Светлана Люци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  <w:tr>
        <w:trPr>
          <w:trHeight w:val="375" w:hRule="atLeast"/>
        </w:trPr>
        <w:tc>
          <w:tcPr>
            <w:tcW w:w="5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15" w:after="0"/>
              <w:ind w:right="-1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22.24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, подтверждающ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озведение до 8 мая 2003г. жилого д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(жилого изолированного помещения, иного строения), расположенного в городе или в сельском населенном пункте на предоставленном наследодате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установленном порядке земель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частке, который при жизни наследод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е был зарегистрирован в территориальной организации по государственной регистрации и не внесен в похозяйствен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книгу сельского (поселкового) исполнительного и распорядите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ргана, с указанием его фамилии, собственного имени, отчества, а также соответствие этого стро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отивопожарным, санитарным, экологическим, строительным и и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ребованиям к недвижимому имуществу, установленным законодательством</w:t>
            </w:r>
          </w:p>
        </w:tc>
        <w:tc>
          <w:tcPr>
            <w:tcW w:w="40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пос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пос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стерович Галина Степано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7  тел. 8(01772) 53367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его  делам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нчук Елена Васил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 5 тел. 8(01772) 53537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8.00 до 17.00, перерыв с 13.00.до 14.00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21:00Z</dcterms:created>
  <dc:creator>User</dc:creator>
  <dc:description/>
  <dc:language>en-US</dc:language>
  <cp:lastModifiedBy>Марина</cp:lastModifiedBy>
  <dcterms:modified xsi:type="dcterms:W3CDTF">2016-06-22T09:21:00Z</dcterms:modified>
  <cp:revision>2</cp:revision>
  <dc:subject/>
  <dc:title/>
</cp:coreProperties>
</file>