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Перечень административных процедур, осуществляемых Ивенецким сельским исполнительным комитетам 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750" w:type="pct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503"/>
        <w:gridCol w:w="4384"/>
      </w:tblGrid>
      <w:tr>
        <w:trPr>
          <w:trHeight w:val="375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административной процедуры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274" w:after="27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 местонахождении, номере служебного телефона, фамилии, собственном имени, отчестве (если таковое имеется), должности работника уполномоченного органа, осуществляющего прием заинтересованных лиц;</w:t>
            </w:r>
          </w:p>
          <w:p>
            <w:pPr>
              <w:pStyle w:val="Normal"/>
              <w:spacing w:lineRule="auto" w:line="240" w:before="28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ru-RU"/>
              </w:rPr>
              <w:t>1.1.1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Принятие решения об обмене жилых помещений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усто Зоя Иосиф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10 тел. 8(01772) 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недельник- пятниц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u w:val="single"/>
                <w:lang w:eastAsia="ru-RU"/>
              </w:rPr>
              <w:t>1.1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ринятие решения о разрешении отчуждения земельного участка, полученного гражданином как состоящим на учете нуждающихся в улучшении жилищных условий, и (или) возведенного на нем жилого дома либо объекта недвижимости, образованного в результате его раздела, слияния или вычленения из него, до истечения 8 лет со дня государственной регистрации такого дома (долей в праве собственности на указанные объекты), незавершенного законсервированного строения, расположенного на таком земельном участке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 районной землеустроительной службы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фаревич Юрий Ипполитович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1843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 случае отсутствия – управляющий делами сельисполкома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Шиманская Алла Николаевна 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8 тел. 8(01772) 53388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 8.00 до 17.00, перерыв с 13.00.до 14.00</w:t>
            </w:r>
          </w:p>
        </w:tc>
      </w:tr>
      <w:tr>
        <w:trPr>
          <w:trHeight w:val="54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.1.5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Принятие решения о постановке на учет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(восстановлении на учете) граждан, нужд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в улучшении жилищных условий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усто Зоя Иосиф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10 тел. 8(01772) 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недельник- пятниц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 8.00 до 17.00, перерыв с 13.00.до 14.00</w:t>
            </w:r>
          </w:p>
        </w:tc>
      </w:tr>
      <w:tr>
        <w:trPr>
          <w:trHeight w:val="6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  <w:lang w:eastAsia="ru-RU"/>
              </w:rPr>
              <w:t>1.1.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 Принятие решения о внесении изменений в состав семьи, с которым гражданин состоит на учете нуждающихся в улучшении жилищных условий (в случае увеличения состава семьи)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усто Зоя Иосиф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10 тел. 8(01772) 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недельник- пятниц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  <w:lang w:eastAsia="ru-RU"/>
              </w:rPr>
              <w:t>1.1.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Принятие решения о внесении изменений в состав семьи, с которым гражданин состоит на учете нуждающихся в улучшении жилищных условий (в случае уменьшения состава семьи)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усто Зоя Иосиф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10 тел. 8(01772) 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недельник- пятниц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  <w:lang w:eastAsia="ru-RU"/>
              </w:rPr>
              <w:t>1.1.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 Принятие решения о включении в </w:t>
            </w:r>
          </w:p>
          <w:p>
            <w:pPr>
              <w:pStyle w:val="Normal"/>
              <w:spacing w:lineRule="auto" w:line="240" w:before="280" w:after="20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отдельные списки учета нуждаю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в улучшении жилищных условий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усто Зоя Иосиф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10 тел. 8(01772) 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недельник- пятниц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 8.00 до 17.00, перерыв с 13.00.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  <w:lang w:eastAsia="ru-RU"/>
              </w:rPr>
              <w:t xml:space="preserve">1.1.6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Принятие решения о разделе (объединении) очереди.о переоформлении очереди с гражданина на совершеннолетнего члена его семьи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усто Зоя Иосиф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10 тел. 8(01772) 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недельник- пятниц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  <w:lang w:eastAsia="ru-RU"/>
              </w:rPr>
              <w:t>1.1.7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Принятие решения о снятии граждан с учета нуждающихся в улучшении жилищных условий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усто Зоя Иосиф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10 тел. 8(01772) 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недельник- пятниц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.1.13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Принятие решения об изменении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Договора найма жилого помещения государственного жилищного фонда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- по требованию нанимателей,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объединяющихся в одну семью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- вследствие признания нанимателем другого члена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- по требованию члена семьи нанимателя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усто Зоя Иосиф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10 тел. 8(01772) 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недельник- пятниц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 8.00 до 17.00, перерыв с 13.00.до 14.00</w:t>
            </w:r>
          </w:p>
        </w:tc>
      </w:tr>
      <w:tr>
        <w:trPr>
          <w:trHeight w:val="555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.1.18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Принятие решения о предоставлении жилого помещения коммерческого использования государственного жилищного фонда 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манская Алла Никола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8 тел. 8(01772)53388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.1.19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Принятие решения о предоставлении освободившейся жилой комнаты государственного жилищного фонда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манская Алла Никола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8 тел. 8(01772)53388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.1.20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Принятие решения о предоставлении жилого помещения государственного жилищного фонда меньшего размера взамен занимаемого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манская Алла Никола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8 тел. 8(01772)53388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 xml:space="preserve">1.1.22.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ринятие решения о передаче в собственность жилого помещения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манская Алла Никола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8 тел. 8(01772)53388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.1.23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Принятие решения о включении в состав организации застройщиков, формируемой из числа граждан, состоящих на учете нуждающихся в улучшении жилищных условий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усто Зоя Иосиф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10 тел. 8(01772) 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недельник- пятниц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.3.1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Выдача справки о состоянии на учете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нуждающихся в улучшении жилищ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условий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усто Зоя Иосиф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10 тел. 8(01772) 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недельник- пятниц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.3.2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Выдача справки о занимаемом в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данном населенном пункте жи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омещении и составе семьи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усто Зоя Иосиф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10 тел. 8(01772) 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.3.3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Выдача справки о мес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жительства и составе семьи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усто Зоя Иосиф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10 тел. 8(01772) 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недельник- пятниц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.3.4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Выдача справки о месте жительства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усто Зоя Иосиф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10 тел. 8(01772) 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.3.5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Выдача справки о последнем месте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жительства наследодателя и состав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его семьи на день смерти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усто Зоя Иосиф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10 тел. 8(01772) 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.3.6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Выдача справки для перерасчет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латы за некоторые виды коммун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услуг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еланович Нина Нарциз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10 тел. 8(01772) 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 8.00 до 17.00, перерыв с 13.00.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.3.7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Выдача справки о начисл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жилищной квоте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усто Зоя Иосиф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10 тел. 8(01772) 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.3.10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.Выдача справки подтверждающей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право собственности умершего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гражданина на жилой дом, жилое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изолированное помещение с хозяйственными и иными постройками или без них, сведения о которых внесены в похозяйственную книгу сельского (поселкового) исполнительного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и распорядительного органа до 8 мая 2003 г., но которые не зарегистрированы в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территориальных организациях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государственной регистрации недвижимого имущества, прав на него и сделок с ним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усто Зоя Иосиф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10 тел. 8(01772) 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 8.00 до 17.00, перерыв с 13.00.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.3.11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Выдача справки 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текущий ремонт и т.д.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усто Зоя Иосиф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10 тел. 8(01772) 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.8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Регистрация договоров найма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(аренды) жилого помещения частного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жилищного фонда, поднайма жилого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омещения государственного жилищ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фонда и дополнительных соглашений к ним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усто Зоя Иосиф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10 тел. 8(01772) 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недельник- пятниц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 8.00 до 17.00, перерыв с 13.00.до 14.00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.9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Регистрация договоров купли-продажи, мены, дарения находящихся в сельских населенных пунктах жилых домов с хозяйственными и иными постройками или без них, не зарегистрированных в территориальных организациях по государственной регистрации недвижимого имущества, прав на него и сделок с ним, сведения о которых внесены в похозяйствен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книгу сельского исполнительного комитета до 19 марта 1985 г. И которые с этой даты не являлись предметом купли-продажи или мены 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усто Зоя Иосиф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10 тел. 8(01772) 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недельник- пятниц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 8.00 до 17.00, перерыв с 13.00.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.13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Регистрация письменных </w:t>
            </w:r>
          </w:p>
          <w:p>
            <w:pPr>
              <w:pStyle w:val="Normal"/>
              <w:spacing w:lineRule="auto" w:line="240" w:before="280" w:after="27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соглашений о признании членом</w:t>
            </w:r>
          </w:p>
          <w:p>
            <w:pPr>
              <w:pStyle w:val="Normal"/>
              <w:spacing w:lineRule="auto" w:line="240" w:before="280" w:after="27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семьи и письменных соглашений</w:t>
            </w:r>
          </w:p>
          <w:p>
            <w:pPr>
              <w:pStyle w:val="Normal"/>
              <w:spacing w:lineRule="auto" w:line="240" w:before="280" w:after="27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о порядке пользования жилым </w:t>
            </w:r>
          </w:p>
          <w:p>
            <w:pPr>
              <w:pStyle w:val="Normal"/>
              <w:spacing w:lineRule="auto" w:line="240" w:before="280" w:after="27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омещением, а также дополнительных</w:t>
            </w:r>
          </w:p>
          <w:p>
            <w:pPr>
              <w:pStyle w:val="Normal"/>
              <w:spacing w:lineRule="auto" w:line="240" w:before="280" w:after="27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соглашений к ним (растор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соглашений)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усто Зоя Иосиф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10 тел. 8(01772) 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недельник- пятниц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.14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Регистрация договора аренды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(субаренды) нежилого помещ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машино-места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усто Зоя Иосиф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10 тел. 8(01772) 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недельник- пятниц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2.37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. Выдача справки о месте захоро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родственников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усто Зоя Иосиф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10 тел. 8(01772) 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 xml:space="preserve">2.37.1.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редоставление участков для захоронения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 xml:space="preserve">2.37.2.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Резервирование участков для захоронения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Регистрация рождения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усто Зоя Иосиф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10 тел. 8(01772) 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управляющий делами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манская Алла Никола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388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5.2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Регистрация заключения брака 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усто Зоя Иосиф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10 тел. 8(01772) 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управляющий делами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манская Алла Никола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388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5.3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Регистрация устано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отцовства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усто Зоя Иосиф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10 тел. 8(01772) 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управляющий делами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манская Алла Никола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388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5.5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Регистрация смерти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усто Зоя Иосиф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10 тел. 8(01772) 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управляющий делами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манская Алла Никола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388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 8.00 до 17.00, перерыв с 13.00.до с с с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5.13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Выдача справок о рожден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о смерти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усто Зоя Иосиф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10 тел. 8(01772) 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управляющий делами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манская Алла Никола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388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9.3.1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Выдача разрешительной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документации на возведение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одноквартирного, блокированного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жилого дома и (или) нежилых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капитальных построек на придомовой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территории на предоставлен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земельном участке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манская Алла Никола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8 тел. 8(01772)53388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 8.00 до 17.00, перерыв с 13.00.до 14.00</w:t>
            </w:r>
          </w:p>
        </w:tc>
      </w:tr>
      <w:tr>
        <w:trPr>
          <w:trHeight w:val="12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15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 xml:space="preserve">9.3.5.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Выдача решения о продлении срока</w:t>
            </w:r>
          </w:p>
          <w:p>
            <w:pPr>
              <w:pStyle w:val="Normal"/>
              <w:spacing w:lineRule="auto" w:line="240" w:before="115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строительства капитального строения в</w:t>
            </w:r>
          </w:p>
          <w:p>
            <w:pPr>
              <w:pStyle w:val="Normal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виде жилого дома, дачи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манская Алла Никола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8 тел. 8(01772)53388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1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 8.00 до 17.00, перерыв с 13.00.до 14.0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15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9.3.6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Выдача подписанного акта проверки</w:t>
            </w:r>
          </w:p>
          <w:p>
            <w:pPr>
              <w:pStyle w:val="Normal"/>
              <w:spacing w:lineRule="auto" w:line="240" w:before="115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осуществления консервации </w:t>
            </w:r>
          </w:p>
          <w:p>
            <w:pPr>
              <w:pStyle w:val="Normal"/>
              <w:spacing w:lineRule="auto" w:line="240" w:before="115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незавершенного строительством жилого </w:t>
            </w:r>
          </w:p>
          <w:p>
            <w:pPr>
              <w:pStyle w:val="Normal"/>
              <w:spacing w:lineRule="auto" w:line="240" w:before="115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дома, дачи, а также благоустройства </w:t>
            </w:r>
          </w:p>
          <w:p>
            <w:pPr>
              <w:pStyle w:val="Normal"/>
              <w:spacing w:lineRule="auto" w:line="240" w:before="115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земельного участка, на котором провед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консервация такого дома, дачи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манская Алла Никола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8 тел. 8(01772)53388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9.4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Принятие решения о продолжении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строительства или о принятии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самовольной постройки в эксплуатацию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ее регистрации в установленном порядке 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манская Алла Никола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8 тел. 8(01772)53388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 xml:space="preserve">10.3.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Оказание услуг по газификации одноквартирного жилого дома с оказанием гражданину комплексной услуги газоснабжающей организацией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манская Алла Никола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8 тел. 8(01772)53388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15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1.1.1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Выдача паспорта гражданину </w:t>
            </w:r>
          </w:p>
          <w:p>
            <w:pPr>
              <w:pStyle w:val="Normal"/>
              <w:spacing w:lineRule="auto" w:line="240" w:before="115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Республики Беларусь, проживающему</w:t>
            </w:r>
          </w:p>
          <w:p>
            <w:pPr>
              <w:pStyle w:val="Normal"/>
              <w:spacing w:lineRule="auto" w:line="240" w:before="115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в Республике Беларусь в связи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достижением 14-летнего возраста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нович Нина Нарциз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1.1.3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Выдача паспорта гражданину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Республики Беларусь, проживающ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в Республике Беларусь, достигшему 14-летнего возраста, при приобретении гражданства Республики Беларусь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нович Нина Нарциз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1.1.4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Выдача паспорта гражданину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спублики Беларусь, проживающ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Республике Беларусь, не достигшему 14-летнего возраста, впервые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нович Нина Нарциз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1.2.1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Обмен паспорта гражданину Республики Беларусь, проживающему в Республике Беларусь, достигшему 14-летнего возраста, в случае истечения срока его действия, израсходования листов, предназначенных для отметок, непригодности для использования, изменения половой принадлежности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нович Нина Нарциз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1.2.2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Обмен паспорта гражданину Республики Беларусь, проживающему в Республике Беларусь, достигшему 14-летнего возраста, в случае изменения (перемены) фамилии, собственного имени, отчества, установления неточностей в данных или отметках в паспорте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нович Нина Нарциз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1.2.5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Обмен паспорта гражданину Республики Беларусь, проживающему в Республике Беларусь, не достигшему 14-летнего возраста (за исключением случая переезда гражданина Республики Беларусь, ранее постоянно проживавшего за пределами Республики Беларусь, на постоянное жительство в Республику Беларусь)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нович Нина Нарциз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3.1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. Регистрация по месту жительства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граждан Республики Беларусь,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иностранных граждан или лиц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без гражданства, постоян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роживающих в Республике Беларусь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нович Нина Нарциз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 8.00 до 17.00, перерыв с 13.00.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3.2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. Регистрация по месту пребывания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граждан Республики Беларусь, иностранных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граждан и лиц без гражданства, 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роживающих в Республике Беларусь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нович Нина Нарциз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3.3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Снятие граждан Республики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Беларусь, иностранных граждан и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лиц без гражданства, постоянно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проживающих в Республике Беларусь,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с регистрационного учета по ме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ребывания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нович Нина Нарциз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5.19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Принятие решения о постановке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граждан на учет нуждающихся в мест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хранения транспортных средств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усто Зоя Иосиф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10 тел. 8(01772) 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вторник-пятница с</w:t>
            </w:r>
          </w:p>
          <w:p>
            <w:pPr>
              <w:pStyle w:val="Normal"/>
              <w:spacing w:lineRule="auto" w:line="240" w:before="280" w:after="20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5.20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Принятие решения о снятии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граждан с учета нуждаю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в местах хранения транспортных средств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ведущий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усто Зоя Иосиф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10 тел. 8(01772) 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вторник-пятница с</w:t>
            </w:r>
          </w:p>
          <w:p>
            <w:pPr>
              <w:pStyle w:val="Normal"/>
              <w:spacing w:lineRule="auto" w:line="240" w:before="280" w:after="20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 xml:space="preserve">16.6.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Выдача разрешения на удаление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объектов растительного мир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населенных пунктах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манская Алла Никола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8 тел. 8(01772)53388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 8.00 до 17.00, перерыв с 13.00.до 14.00</w:t>
            </w:r>
          </w:p>
        </w:tc>
      </w:tr>
      <w:tr>
        <w:trPr>
          <w:trHeight w:val="225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17.7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Выдача регистрационного 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удостоверения и жетона на собак, кошек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манская Алла Никола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8 тел. 8(01772)53388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 8.00 до 17.00, перерыв с 13.00.до 14.00</w:t>
            </w:r>
          </w:p>
        </w:tc>
      </w:tr>
      <w:tr>
        <w:trPr>
          <w:trHeight w:val="6105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 xml:space="preserve">18.14.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Выдача справки, подтверждающей,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что реализуемая продукция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произведена физическим лицом и (или)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лицами, состоящими с ним в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отношениях близкого родства (родители,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(усыновители), дети (в том числе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усыновленные), родные братья и сестры,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дед, бабка, внуки, супруги) или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свойства, опекуна, попечителя и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подопечного, на находящемся на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территории Республики Беларусь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земельном участке, предоставленн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им для строительств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и обслуживания жилого дома и ведения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личного подсобного хозяйства,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коллективного садоводства, дачного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строительства, огородниче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в виде служебного земельного надела 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усто Зоя Иосиф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10 тел. 8(01772) 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 8.00 до 17.00, перерыв с 13.00.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 xml:space="preserve">18.16.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Принятие решения о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предоставлении льгот по уплате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местных налогов, сборов,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республиканских налогов, сборов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(пошлин), полностью уплачиваем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в местные бюджеты, а такж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арендной платы за земельные участки, находящиеся в государственной собственности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управляющий делами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манская Алла Никола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8 тел. 8(01772)53388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 xml:space="preserve">22.8.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Принятие решения,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подтверждающего приобретательн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давность на недвижимое имущество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манская Алла Никола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8 тел. 8(01772)53388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15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22.9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Принятие решения о возможности</w:t>
            </w:r>
          </w:p>
          <w:p>
            <w:pPr>
              <w:pStyle w:val="Normal"/>
              <w:spacing w:lineRule="auto" w:line="240" w:before="115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использования эксплуатируемого </w:t>
            </w:r>
          </w:p>
          <w:p>
            <w:pPr>
              <w:pStyle w:val="Normal"/>
              <w:spacing w:lineRule="auto" w:line="240" w:before="115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капитального строения по назначению</w:t>
            </w:r>
          </w:p>
          <w:p>
            <w:pPr>
              <w:pStyle w:val="Normal"/>
              <w:spacing w:lineRule="auto" w:line="240" w:before="115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в соответствии с единой классифик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назначения объектов недвижимого имущества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манская Алла Никола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8 тел. 8(01772)53388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риема: понедельник-пятница с 8.00 до 17.00, перерыв с 13.00.до 14.0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tbl>
            <w:tblPr>
              <w:tblW w:w="4387" w:type="dxa"/>
              <w:jc w:val="left"/>
              <w:tblInd w:w="1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4387"/>
            </w:tblGrid>
            <w:tr>
              <w:trPr>
                <w:trHeight w:val="360" w:hRule="atLeast"/>
              </w:trPr>
              <w:tc>
                <w:tcPr>
                  <w:tcW w:w="4387" w:type="dxa"/>
                  <w:tcBorders>
                    <w:top w:val="single" w:sz="6" w:space="0" w:color="00000A"/>
                    <w:left w:val="single" w:sz="6" w:space="0" w:color="00000A"/>
                    <w:bottom w:val="single" w:sz="6" w:space="0" w:color="00000A"/>
                    <w:right w:val="single" w:sz="6" w:space="0" w:color="00000A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30"/>
                      <w:szCs w:val="30"/>
                      <w:u w:val="single"/>
                      <w:lang w:eastAsia="ru-RU"/>
                    </w:rPr>
                    <w:t>22.9</w:t>
                  </w:r>
                  <w:r>
                    <w:rPr>
                      <w:rFonts w:eastAsia="Times New Roman" w:cs="Times New Roman" w:ascii="Times New Roman" w:hAnsi="Times New Roman"/>
                      <w:sz w:val="30"/>
                      <w:szCs w:val="3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30"/>
                      <w:szCs w:val="30"/>
                      <w:vertAlign w:val="super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30"/>
                      <w:szCs w:val="30"/>
                      <w:lang w:eastAsia="ru-RU"/>
                    </w:rPr>
                    <w:t>. Принятие решения об определении назначения капитального строения (здания, сооружения) в соответствии с единой классификацией назначения объектов недвижимого имущества (за исключением эксплуатируемых капитальных строений (зданий, сооружений</w:t>
                  </w:r>
                </w:p>
              </w:tc>
            </w:tr>
          </w:tbl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манская Алла Никола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8 тел. 8(01772)53388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 8.00 до 17.00, перерыв с 13.00.до 14.00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15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u w:val="single"/>
                <w:lang w:eastAsia="ru-RU"/>
              </w:rPr>
              <w:t>22.24.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Выдача справки, подтверждающей</w:t>
            </w:r>
          </w:p>
          <w:p>
            <w:pPr>
              <w:pStyle w:val="Normal"/>
              <w:spacing w:lineRule="auto" w:line="240" w:before="115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возведение до 8 мая 2003г. жилого дома</w:t>
            </w:r>
          </w:p>
          <w:p>
            <w:pPr>
              <w:pStyle w:val="Normal"/>
              <w:spacing w:lineRule="auto" w:line="240" w:before="115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(жилого изолированного помещения, </w:t>
            </w:r>
          </w:p>
          <w:p>
            <w:pPr>
              <w:pStyle w:val="Normal"/>
              <w:spacing w:lineRule="auto" w:line="240" w:before="115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иного строения), расположенного в </w:t>
            </w:r>
          </w:p>
          <w:p>
            <w:pPr>
              <w:pStyle w:val="Normal"/>
              <w:spacing w:lineRule="auto" w:line="240" w:before="115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городе или в сельском населенном </w:t>
            </w:r>
          </w:p>
          <w:p>
            <w:pPr>
              <w:pStyle w:val="Normal"/>
              <w:spacing w:lineRule="auto" w:line="240" w:before="115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ункте на предоставленном наследодателю</w:t>
            </w:r>
          </w:p>
          <w:p>
            <w:pPr>
              <w:pStyle w:val="Normal"/>
              <w:spacing w:lineRule="auto" w:line="240" w:before="115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в установленном порядке земельном</w:t>
            </w:r>
          </w:p>
          <w:p>
            <w:pPr>
              <w:pStyle w:val="Normal"/>
              <w:spacing w:lineRule="auto" w:line="240" w:before="115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участке, который при жизни наследодателя</w:t>
            </w:r>
          </w:p>
          <w:p>
            <w:pPr>
              <w:pStyle w:val="Normal"/>
              <w:spacing w:lineRule="auto" w:line="240" w:before="115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не был зарегистрирован в территориальной </w:t>
            </w:r>
          </w:p>
          <w:p>
            <w:pPr>
              <w:pStyle w:val="Normal"/>
              <w:spacing w:lineRule="auto" w:line="240" w:before="115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организации по государственной </w:t>
            </w:r>
          </w:p>
          <w:p>
            <w:pPr>
              <w:pStyle w:val="Normal"/>
              <w:spacing w:lineRule="auto" w:line="240" w:before="115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регистрации и не внесен в похозяйственную</w:t>
            </w:r>
          </w:p>
          <w:p>
            <w:pPr>
              <w:pStyle w:val="Normal"/>
              <w:spacing w:lineRule="auto" w:line="240" w:before="115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книгу сельского (поселкового) </w:t>
            </w:r>
          </w:p>
          <w:p>
            <w:pPr>
              <w:pStyle w:val="Normal"/>
              <w:spacing w:lineRule="auto" w:line="240" w:before="115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исполнительного и распорядительного</w:t>
            </w:r>
          </w:p>
          <w:p>
            <w:pPr>
              <w:pStyle w:val="Normal"/>
              <w:spacing w:lineRule="auto" w:line="240" w:before="115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органа, с указанием его фамилии, </w:t>
            </w:r>
          </w:p>
          <w:p>
            <w:pPr>
              <w:pStyle w:val="Normal"/>
              <w:spacing w:lineRule="auto" w:line="240" w:before="115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собственного имени, отчества, а </w:t>
            </w:r>
          </w:p>
          <w:p>
            <w:pPr>
              <w:pStyle w:val="Normal"/>
              <w:spacing w:lineRule="auto" w:line="240" w:before="115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также соответствие этого строения</w:t>
            </w:r>
          </w:p>
          <w:p>
            <w:pPr>
              <w:pStyle w:val="Normal"/>
              <w:spacing w:lineRule="auto" w:line="240" w:before="115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противопожарным, санитарным, </w:t>
            </w:r>
          </w:p>
          <w:p>
            <w:pPr>
              <w:pStyle w:val="Normal"/>
              <w:spacing w:lineRule="auto" w:line="240" w:before="115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экологическим, строительным и иным</w:t>
            </w:r>
          </w:p>
          <w:p>
            <w:pPr>
              <w:pStyle w:val="Normal"/>
              <w:spacing w:lineRule="auto" w:line="240" w:before="115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требованиям к недвижимому имуществу, </w:t>
            </w:r>
          </w:p>
          <w:p>
            <w:pPr>
              <w:pStyle w:val="Normal"/>
              <w:spacing w:lineRule="auto" w:line="240" w:before="115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установленным законодательством</w:t>
            </w:r>
          </w:p>
        </w:tc>
        <w:tc>
          <w:tcPr>
            <w:tcW w:w="4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енецкий сельисполк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п. Ивенец, пл.Свободы, 2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ущий специалис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усто Зоя Иосифовн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 №10 тел. 8(01772) 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лучае отсутствия – главный специалист сельисполком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 Лена Викентьевн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б.№ 10 тел. 8(01772)53515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приема: понедельник-пятница с 8.00 до 17.00, перерыв с 13.00.до 14.00</w:t>
            </w:r>
          </w:p>
          <w:p>
            <w:pPr>
              <w:pStyle w:val="Normal"/>
              <w:spacing w:lineRule="auto" w:line="240" w:before="115" w:after="0"/>
              <w:ind w:right="-1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9:21:00Z</dcterms:created>
  <dc:creator>User</dc:creator>
  <dc:description/>
  <dc:language>en-US</dc:language>
  <cp:lastModifiedBy>Марина</cp:lastModifiedBy>
  <dcterms:modified xsi:type="dcterms:W3CDTF">2016-06-22T09:21:00Z</dcterms:modified>
  <cp:revision>2</cp:revision>
  <dc:subject/>
  <dc:title/>
</cp:coreProperties>
</file>