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shd w:fill="FFFFFF" w:val="clear"/>
        </w:rPr>
        <w:t xml:space="preserve">Перечень административных процедур, осуществляемых Першайским сельским исполнительным комитет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sz w:val="36"/>
          <w:szCs w:val="36"/>
          <w:shd w:fill="FFFFFF" w:val="clear"/>
        </w:rPr>
      </w:r>
    </w:p>
    <w:tbl>
      <w:tblPr>
        <w:tblW w:w="55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7"/>
        <w:gridCol w:w="4707"/>
      </w:tblGrid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административной процедуры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hd w:fill="FFFFFF" w:val="clear"/>
              <w:spacing w:lineRule="auto" w:line="276" w:before="0" w:after="0"/>
              <w:ind w:firstLine="567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о местонахождении, номере служебного телефона, фамилии, собственном имени, отчестве (если таковое имеется), должности работника уполномоченного органа, осуществляющего прием заинтересованных лиц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30"/>
              </w:rPr>
              <w:t>1.1.1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нятие решения об обмене жилых помещений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</w:rPr>
              <w:t>1.1.2</w:t>
            </w: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ринятие решения о разрешении отчуждения земельного участка, полученного гражданином как состоящим на учете нуждающихся в улучшении жилищных условий, и (или) возведенного на нем жилого дома либо объекта недвижимости, образованного в результате его раздела, слияния или вычленения из него, до истечения 8 лет со дня государственной регистрации такого дома (долей в праве собственности на указанные объекты), незавершенного законсервированного строения, расположенного на таком земельном участк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75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u w:val="single"/>
              </w:rPr>
              <w:t>1.1.5.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Принятие решения о постановке на уч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(восстановлении на учете) граждан, нужд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в улучшении жилищных условий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27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</w:rPr>
              <w:t>1.1.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 Принятие решения о внесении изменений в состав семьи, с которым гражданин состоит на учете нуждающихся в улучшении жилищных условий (в случае увеличения состава семьи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</w:rPr>
              <w:t>1.1.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Принятие решения о внесении изменений в состав семьи, с которым гражданин состоит на учете нуждающихся в улучшении жилищных условий (в случае уменьшения состава семьи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</w:rPr>
              <w:t>1.1.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 Принятие решения о включении 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отдельные  списки учета нуждающихс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в улучшении жилищных условий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1.1.6 </w:t>
            </w:r>
            <w:r>
              <w:rPr>
                <w:rFonts w:cs="Times New Roman" w:ascii="Times New Roman" w:hAnsi="Times New Roman"/>
                <w:bCs/>
                <w:color w:val="000000"/>
                <w:sz w:val="30"/>
                <w:szCs w:val="30"/>
              </w:rPr>
              <w:t>Принятие решения о разделе (объединении) очереди.о переоформлении очереди с гражданина на совершеннолетнего члена его семь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u w:val="single"/>
              </w:rPr>
              <w:t>1.1.7</w:t>
            </w:r>
            <w:r>
              <w:rPr>
                <w:rFonts w:cs="Times New Roman" w:ascii="Times New Roman" w:hAnsi="Times New Roman"/>
                <w:bCs/>
                <w:color w:val="000000"/>
                <w:sz w:val="30"/>
                <w:szCs w:val="3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0"/>
                <w:szCs w:val="30"/>
              </w:rPr>
              <w:t>Принятие  решения о снятии граждан с учета нуждающихся в улучшении жилищных условий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1.13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ринятие решения об изме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говора найма жилого помещения государственного жилищного фон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по требованию нанимате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бъединяющихся в одну сем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 вследствие признания нанимателем другого члена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 по требованию члена семьи нанимател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1.18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ринятие решения о предоставлении жилого помещения коммерческого использования государственного жилищного фонда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1.19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ринятие решения о предоставлении освободившейся жилой комнаты государственного жилищного фонд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1.20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ринятие решения о предоставлении жилого помещения государственного жилищного фонда меньшего размера взамен занимаемого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1.1.22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ринятие решения о передаче в собственность жилого помещени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1.23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ринятие решения о включении в состав организации застройщиков, формируемой из числа граждан, состоящих на учете нуждающихся в улучшении жилищных условий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3.1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справки о состоянии на уч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уждающихся в улучшении жилищ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условий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3.2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справки о занимаемом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анном населенном пункте жи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мещении и составе семь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3.3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справки о мес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жительства и составе семь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3.4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Выдача справки о месте жительств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3.5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справки о последнем ме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жительства наследодателя и состав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го семьи на день смерт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3.6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справки для перерас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латы за некоторые виды коммун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услуг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3.7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справки о начисл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жилищной квот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3.10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.Выдача справки подтверждаю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аво собственности умерш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ражданина на жилой дом, 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золированное помещение с хозяйственными и иными постройками или без них, сведения о которых внесены в похозяйственную книгу сельского (поселкового) исполните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 распорядительного органа до 8 мая 2003 г., но которые не зарегистрирован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ерриториальных организациях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осударственной регистрации недвижимого имущества, прав на него и сделок с ним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3.11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ыдача справки о том, что в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8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Регистрация договоров най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аренды) жилого помещения част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жилищного фонда, поднайма жил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омещения государственного жилищ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фонда и дополнительных соглашений к ним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9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Регистрация договоров купли-продажи, мены, дарения находящихся в сельских населенных пунктах жилых домов с хозяйственными и иными постройками или без них, не зарегистрированных в территориальных организациях по государственной регистрации недвижимого имущества, прав на него и сделок с ним, сведения о которых внесены в похозяйствен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нигу сельского исполнительного комитета до 19 марта 1985 г. И которые с этой даты не являлись предметом купли-продажи или мены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s29"/>
              <w:spacing w:lineRule="exact" w:line="280" w:before="0" w:after="280"/>
              <w:rPr/>
            </w:pPr>
            <w:r>
              <w:rPr>
                <w:b/>
                <w:sz w:val="30"/>
                <w:szCs w:val="30"/>
                <w:u w:val="single"/>
                <w:lang w:eastAsia="en-US"/>
              </w:rPr>
              <w:t>1.13.</w:t>
            </w:r>
            <w:r>
              <w:rPr>
                <w:sz w:val="30"/>
                <w:szCs w:val="30"/>
                <w:lang w:eastAsia="en-US"/>
              </w:rPr>
              <w:t xml:space="preserve"> Регистрация письменных </w:t>
            </w:r>
          </w:p>
          <w:p>
            <w:pPr>
              <w:pStyle w:val="Articleintexts29"/>
              <w:spacing w:lineRule="exact" w:line="280" w:before="280" w:after="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соглашений о признании членом</w:t>
            </w:r>
          </w:p>
          <w:p>
            <w:pPr>
              <w:pStyle w:val="Articleintexts29"/>
              <w:spacing w:lineRule="exact" w:line="280" w:before="280" w:after="0"/>
              <w:rPr>
                <w:sz w:val="30"/>
                <w:szCs w:val="30"/>
                <w:lang w:eastAsia="en-US"/>
              </w:rPr>
            </w:pPr>
            <w:r>
              <w:rPr>
                <w:rFonts w:eastAsia="Times New Roman"/>
                <w:sz w:val="30"/>
                <w:szCs w:val="30"/>
                <w:lang w:eastAsia="en-US"/>
              </w:rPr>
              <w:t xml:space="preserve"> </w:t>
            </w:r>
            <w:r>
              <w:rPr>
                <w:sz w:val="30"/>
                <w:szCs w:val="30"/>
                <w:lang w:eastAsia="en-US"/>
              </w:rPr>
              <w:t>семьи и письменных соглашений</w:t>
            </w:r>
          </w:p>
          <w:p>
            <w:pPr>
              <w:pStyle w:val="Articleintexts29"/>
              <w:spacing w:lineRule="exact" w:line="280" w:before="280" w:after="0"/>
              <w:rPr>
                <w:sz w:val="30"/>
                <w:szCs w:val="30"/>
                <w:lang w:eastAsia="en-US"/>
              </w:rPr>
            </w:pPr>
            <w:r>
              <w:rPr>
                <w:rFonts w:eastAsia="Times New Roman"/>
                <w:sz w:val="30"/>
                <w:szCs w:val="30"/>
                <w:lang w:eastAsia="en-US"/>
              </w:rPr>
              <w:t xml:space="preserve"> </w:t>
            </w:r>
            <w:r>
              <w:rPr>
                <w:sz w:val="30"/>
                <w:szCs w:val="30"/>
                <w:lang w:eastAsia="en-US"/>
              </w:rPr>
              <w:t xml:space="preserve">о порядке пользования жилым </w:t>
            </w:r>
          </w:p>
          <w:p>
            <w:pPr>
              <w:pStyle w:val="Articleintexts29"/>
              <w:spacing w:lineRule="exact" w:line="280" w:before="280" w:after="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помещением, а также дополнительных</w:t>
            </w:r>
          </w:p>
          <w:p>
            <w:pPr>
              <w:pStyle w:val="Articleintexts29"/>
              <w:spacing w:lineRule="exact" w:line="280" w:before="280" w:after="0"/>
              <w:rPr>
                <w:sz w:val="30"/>
                <w:szCs w:val="30"/>
                <w:lang w:eastAsia="en-US"/>
              </w:rPr>
            </w:pPr>
            <w:r>
              <w:rPr>
                <w:rFonts w:eastAsia="Times New Roman"/>
                <w:sz w:val="30"/>
                <w:szCs w:val="30"/>
                <w:lang w:eastAsia="en-US"/>
              </w:rPr>
              <w:t xml:space="preserve"> </w:t>
            </w:r>
            <w:r>
              <w:rPr>
                <w:sz w:val="30"/>
                <w:szCs w:val="30"/>
                <w:lang w:eastAsia="en-US"/>
              </w:rPr>
              <w:t>соглашений к ним (расторжения</w:t>
            </w:r>
          </w:p>
          <w:p>
            <w:pPr>
              <w:pStyle w:val="Articleintexts29"/>
              <w:spacing w:lineRule="exact" w:line="280" w:before="280" w:after="0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соглашений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.14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Регистрация договора арен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(субаренды) нежилого помещ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машино-мест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2.37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. Выдача справки о месте захоро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родственников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2.37.1.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редоставление участков для захоронени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2.37.2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Резервирование участков для захоронени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5.1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Регистрация рождени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5.2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егистрация заключения брака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5.3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егистрация устано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цовств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5.5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Регистрация смерт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5.13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справок о рожден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 смерт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9.3.1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разрешите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окументации на воз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дноквартирного, блокиров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жилого дома и (или) нежил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питальных построек на придом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ерритории на предоставлен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емельном участк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328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9.3.5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ыдача решения о продлении срока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строительства капитального строения в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иде жилого дома, дач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182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9.3.6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ыдача подписанного акта проверки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уществления консервации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езавершенного строительством жилого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ома, дачи, а также благоустройства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емельного участка, на котором проведена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нсервация такого дома, дач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9.4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ринятие решения о продол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роительства или о принят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амовольной постройки в эксплуатацию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ее регистрации в установленном порядке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10.3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казание услуг по газификации одноквартирного жилого дома с оказанием гражданину комплексной услуги газоснабжающей организацией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1.1.1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паспорта гражданину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спублики Беларусь, проживающему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 Республике Беларусь в связи с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стижением 14-летнего возраст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5  тел. 8(01772)46-34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управляющий делам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1.1.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ыдача паспорта граждани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спублики Беларусь, проживающему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 Республике Беларусь, достигшему 14-летнего возраста, при приобретении гражданства Республики Беларусь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5  тел. 8(01772)46-34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управляющий делам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1.1.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ыдача паспорта граждани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спублики Беларусь, проживающему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 Республике Беларусь, не достигшему 1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летнего возраста, впервы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5  тел. 8(01772)46-34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управляющий делам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1.2.1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бмен паспорта гражданину Республики Беларусь, проживающему в Республике Беларусь, достигшему 14-летнего возраста, в случае истечения срока его действия, израсходования листов, предназначенных для отметок, непригодности для использования, изменения половой принадлежност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5  тел. 8(01772)46-34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управляющий делам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1.2.2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бмен паспорта гражданину Республики Беларусь, проживающему в Республике Беларусь, достигшему 14-летнего возраста, в случае изменения (перемены) фамилии, собственного имени, отчества, установления неточностей в данных или отметках в паспорт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5  тел. 8(01772)46-34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управляющий делам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1.2.5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бмен паспорта гражданину Республики Беларусь, проживающему в Республике Беларусь, не достигшему 14-летнего возраста (за исключением случая переезда гражданина Республики Беларусь, ранее постоянно проживавшего за пределами Республики Беларусь, на постоянное жительство в Республику Беларусь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5  тел. 8(01772)46-34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управляющий делам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3.1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. Регистрация по месту жи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раждан Республики Беларус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ностранных граждан или ли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ез гражданства, постоян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живающих в Республике Беларусь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5  тел. 8(01772)46-34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управляющий делам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3.2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. Регистрация по </w:t>
            </w:r>
            <w:r>
              <w:rPr>
                <w:rFonts w:cs="Times New Roman" w:ascii="Times New Roman" w:hAnsi="Times New Roman"/>
                <w:spacing w:val="-12"/>
                <w:sz w:val="30"/>
                <w:szCs w:val="30"/>
              </w:rPr>
              <w:t>месту пребы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30"/>
                <w:szCs w:val="30"/>
              </w:rPr>
              <w:t>граж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ан Республики </w:t>
            </w:r>
            <w:r>
              <w:rPr>
                <w:rFonts w:cs="Times New Roman" w:ascii="Times New Roman" w:hAnsi="Times New Roman"/>
                <w:spacing w:val="-12"/>
                <w:sz w:val="30"/>
                <w:szCs w:val="30"/>
              </w:rPr>
              <w:t xml:space="preserve">Беларусь, иностран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30"/>
                <w:szCs w:val="30"/>
              </w:rPr>
              <w:t>граж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ан и лиц без </w:t>
            </w: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гражданства, постоян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про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живающих в Республике Беларусь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5  тел. 8(01772)46-34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управляющий делам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3.3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Снятие граждан Республ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ларусь, иностранных граждан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лиц без гражданства, 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живающих в Республике Беларус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регистрационного учета по ме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ребывани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5  тел. 8(01772)46-34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управляющий делам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2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5.19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ринятие решения о постанов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раждан на учет нуждающихся в мест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хранения транспортных средств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5.20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ринятие решения о снят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раждан с учета нуждаю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 местах хранения транспортных средств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16.6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ыдача разрешения на уда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ъектов растительного мир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селенных пунктах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17.7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регистрацион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достоверения и жетона на собак, кошек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321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18.14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ыдача справки, подтверждающ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что реализуемая продук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изведена физическим лицом и (и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ицами, состоящими с ним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ношениях близкого родства (роди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(усыновители), дети (в том чис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сыновленные), родные братья и сест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ед, бабка, внуки, супруги) 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войства, опекуна, попечител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допечного, на находящемся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ерритории Республики Белару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емельном участке, предоставлен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им для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и обслуживания жилого дома и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ичного подсобного хозяй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ллективного садоводства, дач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роительства, огородниче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 виде служебного земельного надела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88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18.16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инятие решения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едоставлении льгот по упла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стных налогов, сборов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еспубликанских налогов, сбо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пошлин), полностью уплачивае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 местные бюджеты, а такж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рендной платы за земельные участки, находящиеся в государственной собственност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 xml:space="preserve">22.8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инятие реш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дтверждающего приобретательн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авность на недвижимое имущество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22.9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ринятие решения о возможност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спользования эксплуатируемого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питального строения по назначению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 соответствии с единой классификацией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азначения объектов недвижимого имуществ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2"/>
            </w:tblGrid>
            <w:tr>
              <w:trPr>
                <w:trHeight w:val="600" w:hRule="atLeast"/>
              </w:trPr>
              <w:tc>
                <w:tcPr>
                  <w:tcW w:w="5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30"/>
                      <w:szCs w:val="3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0"/>
                      <w:szCs w:val="30"/>
                      <w:u w:val="single"/>
                    </w:rPr>
                    <w:t>22.9</w:t>
                  </w:r>
                  <w:r>
                    <w:rPr>
                      <w:rFonts w:cs="Times New Roman" w:ascii="Times New Roman" w:hAnsi="Times New Roman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30"/>
                      <w:szCs w:val="30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30"/>
                      <w:szCs w:val="30"/>
                    </w:rPr>
                    <w:t>. Принятие решения об определении назначения капитального строения (здания, сооружения) в соответствии с единой классификацией назначения объектов недвижимого имущества (за исключением эксплуатируемых капитальных строений (зданий, сооружений</w:t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u w:val="single"/>
              </w:rPr>
              <w:t>22.24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дача справки, подтверждающей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озведение до 8 мая 2003г. жилого дома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(жилого изолированного помещения, 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ного строения), расположенного в 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ороде или в сельском населенном 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ункте на предоставленном наследодателю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 установленном порядке земельном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участке, который при жизни наследодателя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е был зарегистрирован в территориальной 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рганизации по государственной 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гистрации и не внесен в похозяйственную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нигу сельского   (поселкового) 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сполнительного и распорядительного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ргана, с указанием его фамилии, 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обственного имени, отчества, а 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акже соответствие этого строения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тивопожарным, санитарным, 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экологическим, строительным и иным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ребованиям к недвижимому имуществу, 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становленным законодательством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шайский сельиспол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г. Першаи ул. Карла Маркса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яющий делами сель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бне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 № 2  тел. 8(01772)46-23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случае отсутствия – 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уб Людмил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б. № 5  тел. 8(01772)46-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мя приема: понедельник-суббота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00  до 17.00, перерыв  с 13.00.до 14.00</w:t>
            </w:r>
          </w:p>
          <w:p>
            <w:pPr>
              <w:pStyle w:val="Normal"/>
              <w:spacing w:lineRule="auto" w:line="240" w:before="120" w:after="0"/>
              <w:ind w:right="-108" w:hanging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rticleintexts29">
    <w:name w:val="articleintext s2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3:38:00Z</dcterms:created>
  <dc:creator>user</dc:creator>
  <dc:description/>
  <cp:keywords/>
  <dc:language>en-US</dc:language>
  <cp:lastModifiedBy>user</cp:lastModifiedBy>
  <dcterms:modified xsi:type="dcterms:W3CDTF">2016-06-17T04:05:00Z</dcterms:modified>
  <cp:revision>7</cp:revision>
  <dc:subject/>
  <dc:title/>
</cp:coreProperties>
</file>