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административных процедур, осуществляемых Раковским сельским исполнительным комитетом 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4707"/>
      </w:tblGrid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hd w:fill="FFFFFF" w:val="clear"/>
              <w:spacing w:lineRule="auto" w:line="276" w:before="0" w:after="0"/>
              <w:ind w:firstLine="567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ведения о местонахождении, номере служебного телефона, фамилии, собственном имени, отчестве (если таковое имеется), должности работника уполномоченного органа, осуществляющего прием заинтересованных лиц;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  <w:t>1.1.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нятие решения об обмене жилых помещен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 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 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.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1.1.2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 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1.1.5.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инятие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27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       08.00 до 17.00,перерыв с 13.00 до 14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Принятие решения о включени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отдельные  списки учета нужд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 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1.1.6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инятие решения о разделе (объединении) очереди.о переоформлении очереди с гражданина на совершеннолетнего члена его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7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инятие  решения о снятии граждан с учета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б изме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говора найма жилого помещения государственного жилищного фон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по требованию нанимате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ъединяющихся в одну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вследствие признания нанимателем другого члена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по требованию члена семьи нанимател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8.00 до 17.00,перерыв с 13.00 до 14.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76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8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жилого помещения коммерческого использования государственного жилищного фонд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8.00 до 17.00,перерыв с 13.00 до 14.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8.00 до 17.00, перерыв с 13.00 до 14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20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.1.22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нятие решения о передаче в собственность жилого помещ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2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состоянии на уч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уждающихся в улучшении жилищ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занимаемом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ном населенном пункте жи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и и составе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ительства и составе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Выдача справки о месте житель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последнем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тельства наследодателя и соста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го семьи на день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6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для перера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латы за некоторые виды комму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лу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начис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илищной квот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 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Выдача справки подтвержда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аво собственности умер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ина на жилой дом, 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 распорядительного органа до 8 мая 2003 г., но которые не зарегистрирован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альных организациях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ударственной регистрации недвижимого имущества, прав на него и сделок с ни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     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справки о том, что в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8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ов най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аренды) жилого помещения ча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лищного фонда, поднайма жи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мещения государственного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фонда и дополнительных соглашений к ни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по государственной регистрации недвижимого имущества, прав на него и сделок с ним, сведения о которых внесены в похозяй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нигу сельского исполнительного комитета до 19 марта 1985 г. И которые с этой даты не являлись предметом купли-продажи или мены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s29"/>
              <w:spacing w:before="0" w:after="0"/>
              <w:rPr/>
            </w:pPr>
            <w:r>
              <w:rPr>
                <w:b/>
                <w:sz w:val="30"/>
                <w:szCs w:val="30"/>
                <w:u w:val="single"/>
                <w:lang w:eastAsia="en-US"/>
              </w:rPr>
              <w:t>1.13.</w:t>
            </w:r>
            <w:r>
              <w:rPr>
                <w:sz w:val="30"/>
                <w:szCs w:val="30"/>
                <w:lang w:eastAsia="en-US"/>
              </w:rPr>
              <w:t xml:space="preserve"> Регистрация письменных </w:t>
            </w:r>
          </w:p>
          <w:p>
            <w:pPr>
              <w:pStyle w:val="Articleintexts29"/>
              <w:spacing w:before="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 о признании членом</w:t>
            </w:r>
          </w:p>
          <w:p>
            <w:pPr>
              <w:pStyle w:val="Articleintexts29"/>
              <w:spacing w:before="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>семьи и письменных соглашений</w:t>
            </w:r>
          </w:p>
          <w:p>
            <w:pPr>
              <w:pStyle w:val="Articleintexts29"/>
              <w:spacing w:before="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 xml:space="preserve">о порядке пользования жилым </w:t>
            </w:r>
          </w:p>
          <w:p>
            <w:pPr>
              <w:pStyle w:val="Articleintexts29"/>
              <w:spacing w:before="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омещением, а также дополнительных</w:t>
            </w:r>
          </w:p>
          <w:p>
            <w:pPr>
              <w:pStyle w:val="Articleintexts29"/>
              <w:spacing w:before="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>соглашений к ним (расторжения</w:t>
            </w:r>
          </w:p>
          <w:p>
            <w:pPr>
              <w:pStyle w:val="Articleintexts29"/>
              <w:spacing w:before="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а аре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субаренды) нежилого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ашино-мес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.3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 Выдача справки о месте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одственнико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.37.1.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участков для захорон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.37.2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езервирование участков для захорон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рожд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заключения брак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цов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    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я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1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ок о ро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     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3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разреш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ации на во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дноквартирного, блокиров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лого дома и (или) нежи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итальных построек на прид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и на предоставл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м участк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9.3.5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решения о продлении с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троительства капитального строения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иде жилого дома, дач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3.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подписанного акта пров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уществления консерв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завершенного строительством жи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ма, дачи, а также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емельного участка, на котором прове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сервация такого дома, дач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одол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ства или о прин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овольной постройки в эксплуатаци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е регистрации в установленном порядк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0.3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Республике Беларусь в связи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стижением 14-летнего возрас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Республике Беларусь, достигшему 14-летнего возраста, при приобретении гражданства Республики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4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Республике Беларусь, не достигшему 14-летнего возраста, впервы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достигшему 14-летнего возраста, в случае истечения срока его действия, израсходования листов, предназначенных для отметок, непригодности для использования, изменения половой принадлеж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достигшему 14-летнего возраста, в случае 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5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не достигшему 14-летнего возраста (за исключением случая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Регистрация по месту ж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Республики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остранных граждан или л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з гражданства, 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живающих в Республике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Регистрация по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месту преб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граж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 Республики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Беларусь, иностра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граж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 и лиц без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гражданства, 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пр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вающих в Республике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нятие граждан Республ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арусь, иностранных граждан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иц без гражданства, 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живающих в Республике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регистрационного учета по м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ебыва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пл.Свободы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хонская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9 тел.(801772)52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акса Валентина Степ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4 тел.(801772)52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понедельник-четверг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5.1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остан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на учет нуждающихся в мес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ранения транспортных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5.20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сн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с учета нужд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местах хранения транспортных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6.6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разрешения на уда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ктов растительного мир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селенных пункт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вторник-суббот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7.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регистрацио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я и жетона на собак, коше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>
          <w:trHeight w:val="632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8.14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справки, подтверждающ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то реализуемая проду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изведена физическим лицом и (и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цами, состоящими с ним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ношениях близкого родства (р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(усыновители), дети (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ыновленные), родные братья и сест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д, бабка, внуки, супруги)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ойства, опекуна, попе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опечного, на находящемся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и Республики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м участке, предоставл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м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 обслуживания жилого дома и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чного подсобного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лективного садоводства, да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ства, огород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виде служебного земельного надел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88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8.16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нятие реш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доставлении льгот по упла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стных налогов, сбор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спубликанских налогов, сб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пошлин), полностью уплачив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местные бюджеты, а так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ендной платы за земельные участки, находящиеся в государственной собствен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     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2.8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нятие реш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тверждающего приобретате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ность на недвижимое имуществ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2.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пользования эксплуатируем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итального строения по назна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единой классифик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значения объектов недвижимого имуще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      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2"/>
            </w:tblGrid>
            <w:tr>
              <w:trPr>
                <w:trHeight w:val="600" w:hRule="atLeast"/>
              </w:trPr>
              <w:tc>
                <w:tcPr>
                  <w:tcW w:w="59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30"/>
                      <w:szCs w:val="3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0"/>
                      <w:szCs w:val="30"/>
                      <w:u w:val="single"/>
                    </w:rPr>
                    <w:t>22.9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>. Принятие решения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ёма: вторник-суб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2.2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дача справки, подтверждающ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зведение до 8 мая 2003г.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жилого изолированного помеще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ого строения), расположенного 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е или в сельском населенн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е на предоставленном наследодателю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установленном порядке земельн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астке, который при жизни наследодател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ыл зарегистрирован в территориально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 по государственно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и и не внесен в похозяйственную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игу сельского   (поселкового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ого и распорядительног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а, с указанием его фамилии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ственного имени, отчества, 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кже соответствие этого стро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ивопожарным, санитарным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ческим, строительным и ины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ебованиям к недвижимому имуществу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ным законодательство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овский сельисполк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Раков, пл.Свободы, 1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пашко Анна Егоров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№ 2  тел. 8(01772)52 23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ёма :вторник-суббота 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0 до 17.00,перерыв с 13.00 до 14.0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винкович Татьяна Эдвардов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2  тел. 8(01772) 52 23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ема: понедельник-пятница 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 до 17.00, перерыв  с 13.00.до 14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rticleintexts29">
    <w:name w:val="articleintext 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2:00Z</dcterms:created>
  <dc:creator>User</dc:creator>
  <dc:description/>
  <dc:language>en-US</dc:language>
  <cp:lastModifiedBy>Марина</cp:lastModifiedBy>
  <dcterms:modified xsi:type="dcterms:W3CDTF">2016-06-22T09:22:00Z</dcterms:modified>
  <cp:revision>2</cp:revision>
  <dc:subject/>
  <dc:title/>
</cp:coreProperties>
</file>