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179.2pt;height:101.2pt;mso-wrap-style:none;v-text-anchor:middle;mso-position-vertical:top" type="_x0000_t172">
            <v:path textpathok="t"/>
            <v:textpath on="t" fitshape="t" string="КАЛЕНДАРЬ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4.3pt;width:467.35pt;height:44.2pt;mso-wrap-style:none;v-text-anchor:middle;mso-position-vertical:top" type="_x0000_t136">
            <v:path textpathok="t"/>
            <v:textpath on="t" fitshape="t" string="ПАМЯТНЫХ  ДАТ  ОАО  &quot;АГРО-ВИШНЕВСКИЙ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нтябрь 1950 года – колхоз  «Честный  труд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конца  1954 года – колхоз имени Булганина и  параллельно    колхоз имени Будённ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958 год  - колхоз имени  Максима Горького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июля  2003 года колхоз имени Максима Горького переименован в СПК «Агро-Вишневский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 декабря  2010 года СПК «Агро-Вишневский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организован в ОАО «Агро-Вишневский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00ed" stroked="t" o:allowincell="f" style="position:absolute;margin-left:0pt;margin-top:-56.3pt;width:400.45pt;height:56.2pt;mso-wrap-style:none;v-text-anchor:middle;mso-position-vertical:top" type="_x0000_t136">
            <v:path textpathok="t"/>
            <v:textpath on="t" fitshape="t" string="РУКОВОДИТЕЛИ" style="font-family:&quot;Arial&quot;;font-size:4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00ed" stroked="t" o:allowincell="f" style="position:absolute;margin-left:0pt;margin-top:-36.95pt;width:467.45pt;height:36.85pt;mso-wrap-style:none;v-text-anchor:middle;mso-position-vertical:top" type="_x0000_t136">
            <v:path textpathok="t"/>
            <v:textpath on="t" fitshape="t" string="колхозов со дня организаци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00ed" stroked="t" o:allowincell="f" style="position:absolute;margin-left:0pt;margin-top:-41.5pt;width:467.5pt;height:41.4pt;mso-wrap-style:none;v-text-anchor:middle;mso-position-vertical:top" type="_x0000_t136">
            <v:path textpathok="t"/>
            <v:textpath on="t" fitshape="t" string="и  до  момента  иснования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50год РОГАЧЕВИЧ  ИВАН  ФРАНЦ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54 год  ГОРДИЕНКО  ВАСИЛИЙ  ИГНАТЬ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60 год  РУБАЦКИЙ  АНТОН  АНТОН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73 год  РУБАН  ФЁДОР  ИОСИФ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76 год ХОДИНСКИЙ  СЕМЁН  КОНСТАНТИН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83 год  РУТКОВСКИЙ МИХАИЛ  ВЛАДИМИР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85 год  ГЛАДУН  КОНСТАНТИН  ПАВЛ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96 год  СОСНОВСКИЙ  ВЛАДИМИР  НИКОЛА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2 год  ЯЦЕВИЧ  ВЛАДИСЛАВ  СТАНИСЛАВО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2003 год   ЯЦИНО  ЕВГЕНИЙ  ИГНАТЬЕВИЧ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 год  АЛЬ   ВИКТОР  ЯКОВЛ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 год  ФЕДОРОВИЧ  АЛЕКСЕЙ  АЛЕКСЕ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55:00Z</dcterms:created>
  <dc:creator>Пользователь</dc:creator>
  <dc:description/>
  <cp:keywords/>
  <dc:language>en-US</dc:language>
  <cp:lastModifiedBy>User</cp:lastModifiedBy>
  <cp:lastPrinted>2009-11-10T15:34:00Z</cp:lastPrinted>
  <dcterms:modified xsi:type="dcterms:W3CDTF">2011-09-15T13:40:00Z</dcterms:modified>
  <cp:revision>6</cp:revision>
  <dc:subject/>
  <dc:title> </dc:title>
</cp:coreProperties>
</file>