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 xml:space="preserve">Перечень административных процедур, осуществляемых Вишневским сельским исполнительным комит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4707"/>
      </w:tblGrid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административной процедур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hd w:fill="FFFFFF" w:val="clear"/>
              <w:spacing w:lineRule="auto" w:line="276" w:before="0" w:after="0"/>
              <w:ind w:firstLine="567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о местонахождении, номере служебного телефона, фамилии, собственном имени, отчестве (если таковое имеется), должности работника уполномоченного органа, осуществляющего прием заинтересованных лиц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  <w:t>1.1.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нятие решения об обмене жилых помещен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1.1.2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инятие решения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  <w:t>1.1.5.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Принятие решения о постановке на у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(восстановлении на учете) граждан, нужд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лучае отсутствия –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Принятие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лучае отсутствия –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Принятие решения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лучае отсутствия –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Принятие решения о включении 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отдельные  списки учета нуждающихс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лучае отсутствия –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1.1.6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Принятие решения о разделе (объединении) очереди.о переоформлении очереди с гражданина на совершеннолетнего члена его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лучае отсутствия –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7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Принятие  решения о снятии граждан с учета нуждающихся 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лучае отсутствия –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б изме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говора найма жилого помещения государственного жилищного фон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по требованию нанимате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ъединяющихся в одну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вследствие признания нанимателем другого члена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по требованию члена семьи нанимател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лучае отсутствия –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8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жилого помещения коммерческого использования государственного жилищного фонд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20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.1.22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инятие решения о передаче в собственность жилого помещ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2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лучае отсутствия –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состоянии на уч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уждающихся в улучшении жилищ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лучае отсутствия –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2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занимаемом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ном населенном пункте жи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и и составе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ительства и составе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Выдача справки о месте житель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5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последнем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ительства наследодателя и соста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го семьи на день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6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для перера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латы за некоторые виды коммун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слу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7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начисл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илищной квот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Выдача справки подтверждаю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аво собственности умерш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ина на жилой дом, 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 распорядительного органа до 8 мая 2003 г., но которые не зарегистрирован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иториальных организациях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сударственной регистрации недвижимого имущества, прав на него и сделок с ни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справки о том, что в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8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ов най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аренды) жилого помещения ча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илищного фонда, поднайма жи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мещения государственного жилищ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фонда и дополнительных соглашений к ни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случае отсутствия –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по государственной регистрации недвижимого имущества, прав на него и сделок с ним, сведения о которых внесены в похозяй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нигу сельского исполнительного комитета до 19 марта 1985 г. И которые с этой даты не являлись предметом купли-продажи или мены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s29"/>
              <w:spacing w:lineRule="exact" w:line="280" w:before="0" w:after="280"/>
              <w:rPr/>
            </w:pPr>
            <w:r>
              <w:rPr>
                <w:b/>
                <w:sz w:val="30"/>
                <w:szCs w:val="30"/>
                <w:u w:val="single"/>
                <w:lang w:eastAsia="en-US"/>
              </w:rPr>
              <w:t>1.13.</w:t>
            </w:r>
            <w:r>
              <w:rPr>
                <w:sz w:val="30"/>
                <w:szCs w:val="30"/>
                <w:lang w:eastAsia="en-US"/>
              </w:rPr>
              <w:t xml:space="preserve"> Регистрация письменных 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оглашений о признании членом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 </w:t>
            </w:r>
            <w:r>
              <w:rPr>
                <w:sz w:val="30"/>
                <w:szCs w:val="30"/>
                <w:lang w:eastAsia="en-US"/>
              </w:rPr>
              <w:t>семьи и письменных соглашений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 </w:t>
            </w:r>
            <w:r>
              <w:rPr>
                <w:sz w:val="30"/>
                <w:szCs w:val="30"/>
                <w:lang w:eastAsia="en-US"/>
              </w:rPr>
              <w:t xml:space="preserve">о порядке пользования жилым 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помещением, а также дополнительных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 </w:t>
            </w:r>
            <w:r>
              <w:rPr>
                <w:sz w:val="30"/>
                <w:szCs w:val="30"/>
                <w:lang w:eastAsia="en-US"/>
              </w:rPr>
              <w:t>соглашений к ним (расторжения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оглашений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а аре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(субаренды) нежилого помещ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ашино-мес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2.3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 Выдача справки о месте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одственнико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.37.1.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участков для захорон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.37.2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езервирование участков для захорон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рожд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2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истрация заключения брак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истрация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цов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5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егистрация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1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ок о рожд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3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разреши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ации на во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дноквартирного, блокиров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илого дома и (или) нежил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питальных построек на прид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итории на предоставл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мельном участк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328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9.3.5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решения о продлении срока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троительства капитального строения в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иде жилого дома, дач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18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3.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подписанного акта проверки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уществления консервации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завершенного строительством жилого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ма, дачи, а также благоустройства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емельного участка, на котором проведена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сервация такого дома, дач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одол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оительства или о прин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овольной постройки в эксплуатацию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ее регистрации в установленном порядк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0.3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казание услуг по газификации одноквартирного жилого дома с оказанием гражданину комплексной услуги газоснабжающей организацие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паспорта гражданину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Республике Беларусь в связи с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стижением 14-летнего возрас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нилевич Антони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понедельник- пятниц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дача паспорта граждан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Республике Беларусь, достигшему 14-летнего возраста, при приобретении гражданства Республики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нилевич Антони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понедельник- пятниц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дача паспорта граждан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спублике Беларусь, не достигшему 14-летнего возраста, впервы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нилевич Антони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понедельник- пятниц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достигшему 14-летнего возраста, в случае истечения срока его действия, израсходования листов, предназначенных для отметок, непригодности для использования, изменения половой принадлежно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нилевич Антони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понедельник- пятниц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достигшему 14-летнего возраста, в случае 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нилевич Антони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понедельник- пятниц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5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не достигшему 14-летнего возраста (за исключением случая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нилевич Антони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понедельник- пятниц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Регистрация по месту ж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Республики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остранных граждан или л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з гражданства, постоя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живающих в Республике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нилевич Антони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понедельник- пятниц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Регистрация по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месту преб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граж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 Республики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Беларусь, иностра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граж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 и лиц без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гражданства, 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пр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ивающих в Республике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нилевич Антони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понедельник- пятниц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нятие граждан Республ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арусь, иностранных граждан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иц без гражданства, 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живающих в Республике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регистрационного учета по м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ебыва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нилевич Антони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понедельник- пятниц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5.1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остан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на учет нуждающихся в мес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ранения транспортных средст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5.20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сн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с учета нужд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местах хранения транспортных средст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6.6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разрешения на уда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ектов растительного мир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селенных пункт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7.7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регистрацио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я и жетона на собак, коше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32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8.14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дача справки, подтверждающ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то реализуемая проду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изведена физическим лицом и (и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ицами, состоящими с ним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ношениях близкого родства (р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(усыновители), дети (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ыновленные), родные братья и сест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д, бабка, внуки, супруги)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ойства, опекуна, попечител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опечного, на находящемся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итории Республики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мельном участке, предоставл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м для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 обслуживания жилого дома и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ичного подсобного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лективного садоводства, да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оительства, огородни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виде служебного земельного надел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нилевич Антони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понедельник- пятница с 8.00 до 17.00, перерыв с 13.00 до 14.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88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8.16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нятие реш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доставлении льгот по упла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стных налогов, сборо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спубликанских налогов, сб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пошлин), полностью уплачив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местные бюджеты, а такж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ендной платы за земельные участки, находящиеся в государственной собственно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2.8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нятие реш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тверждающего приобретате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ность на недвижимое имуществ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22.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возможност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спользования эксплуатируемого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питального строения по назначению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 единой классификацией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значения объектов недвижимого имуще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2"/>
            </w:tblGrid>
            <w:tr>
              <w:trPr>
                <w:trHeight w:val="600" w:hRule="atLeast"/>
              </w:trPr>
              <w:tc>
                <w:tcPr>
                  <w:tcW w:w="5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30"/>
                      <w:szCs w:val="3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0"/>
                      <w:szCs w:val="30"/>
                      <w:u w:val="single"/>
                    </w:rPr>
                    <w:t>22.9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  <w:t>. Принятие решения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22.2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, подтверждающей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озведение до 8 мая 2003г. жилого дома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(жилого изолированного помещения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ого строения), расположенного в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роде или в сельском населенном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ункте на предоставленном наследодателю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установленном порядке земельном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частке, который при жизни наследодателя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 был зарегистрирован в территориальной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изации по государственной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гистрации и не внесен в похозяйственную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нигу сельского   (поселкового)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полнительного и распорядительного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а, с указанием его фамилии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бственного имени, отчества, а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кже соответствие этого строения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тивопожарным, санитарным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кологическим, строительным и иным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ебованиям к недвижимому имуществу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овленным законодательство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шне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Вишнево, ул.Гагарина, 2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алейкович Леонид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4  тел. 8(01772)44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работы: вторник-суббота с 8.00 до 17.00, 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юзикова Ася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тел. 8(01772)44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rticleintexts29">
    <w:name w:val="articleintext s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22:00Z</dcterms:created>
  <dc:creator>User</dc:creator>
  <dc:description/>
  <dc:language>en-US</dc:language>
  <cp:lastModifiedBy>Марина</cp:lastModifiedBy>
  <dcterms:modified xsi:type="dcterms:W3CDTF">2016-06-22T09:22:00Z</dcterms:modified>
  <cp:revision>2</cp:revision>
  <dc:subject/>
  <dc:title/>
</cp:coreProperties>
</file>