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  <w:szCs w:val="28"/>
          <w:u w:val="single"/>
        </w:rPr>
        <w:t xml:space="preserve">5.2. Регистрация заключения брака 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ind w:left="75"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Яныш Тамара Владимировна, начальник отдела  записи актов  гражданского состояния Воложинского районного исполнительного комитета (пл.Свободы, 21, каб. 8,тел. 56626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оо – 20.оо,  суббота – 10.00 – 13.00,перерыв:   13.00 до  14.00, выходной:  воскресенье, понедельник.</w:t>
      </w:r>
    </w:p>
    <w:p>
      <w:pPr>
        <w:pStyle w:val="Normal"/>
        <w:ind w:left="75" w:hanging="0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В случае временного  отсутствия Яныш Т.В. ее  функции  выполняет Субач Ирина Александровна, главный специалист  отдела  записи актов гражданского  состояния (пл.Свободы, 21, каб. 8,тел. 55658).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color w:val="333333"/>
          <w:sz w:val="20"/>
          <w:szCs w:val="30"/>
        </w:rPr>
      </w:pPr>
      <w:r>
        <w:rPr>
          <w:rFonts w:cs="Verdana" w:ascii="Verdana" w:hAnsi="Verdana"/>
          <w:b/>
          <w:i/>
          <w:color w:val="333333"/>
          <w:sz w:val="20"/>
          <w:szCs w:val="3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ами для осуществления административной процедуры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ое заявление лиц, вступающих в брак</w:t>
      </w:r>
    </w:p>
    <w:p>
      <w:pPr>
        <w:pStyle w:val="Normal"/>
        <w:jc w:val="both"/>
        <w:rPr/>
      </w:pPr>
      <w:r>
        <w:rPr>
          <w:sz w:val="28"/>
          <w:szCs w:val="28"/>
        </w:rPr>
        <w:t>- паспорта или иные документы, удостоверяющие личность лиц, вступающих в брак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ление о снижении брачного возраста, решение органов опеки и попечительства либо копия решения суда об объявлении несовершеннолетнего полностью дееспособным (эмансипация), медицинская справка о состоянии здоровья (подтверждающая беременность ) лица, вступающего в брак,- для лица, не достигшего 18-летнего возраста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ление лиц, вступающих в брак, о сокращении срока заключения брака с указанием уважительных при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- в случае сокращения срока заключения брака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ление лиц, вступающих в брак, с указанием  уважительных причин, по которым они не могут прибыть в орган загса для регистрации заключения брака,- в случае регистрации заключения брака вне помещения органа загса</w:t>
      </w:r>
    </w:p>
    <w:p>
      <w:pPr>
        <w:pStyle w:val="Normal"/>
        <w:jc w:val="both"/>
        <w:rPr/>
      </w:pPr>
      <w:r>
        <w:rPr>
          <w:sz w:val="28"/>
          <w:szCs w:val="28"/>
        </w:rPr>
        <w:t>- копия решения суда об установлении факта состояния в фактических брачных отношениях, возникших до 8 июля 1944 г.,- в случае регистрации заключения брака на основании такого решения суд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документ, подтверждающий внесение плат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мимо указанных документов лицами, вступающими в брак, представляютс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ажданами Республики Беларус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вид на жительство, выданный компетентным органом государства постоянного проживания,- в случае если гражданин РБ постоянно проживает за пределами РБ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 об отсутствии зарегистрированного брака с другим лицом, выданный компетентным органом государства постоянного проживания,- в случае, если гражданин РБ постоянно проживает за пределами РБ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ы, подтверждающие прекращение предыдущего брака (за исключением документов, выданных органом загса Республики Беларусь), -в случае прекращения бра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, дополнительная защита  или убежища в Республике Беларусь):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 об отсутствии зарегистрированного брака с другим лицом, выданный компетентным органом государства постоянного проживания иностранного гражданина, лица без гражданства (срок действия данного документа – 6 месяцев)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 об отсутствии зарегистрированного брака с другим лицом, выданный компетентным органом государства гражданской принадлежности иностранного гражданина,- в случае, если иностранный гражданин не проживает на территории государства гражданской принадлежности (срок действия данного документа – 6 месяцев)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, подтверждающий прекращение предыдущего брака, выданный компетентным органом государства, на территории которого прекращён брак,- в случае прекращения бра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остранными гражданами и лицами без гражданства, которым предоставлен статус беженца, дополнительная защита или убежище в Республике Беларус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подтверждающий прекращение предыдущего брака, выданный компетентным органом государства, на территории которого прекращён брак (за исключением документов, выданных органом загса РБ ),- в случае прекращения бра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и записей актов гражданского состояния, необходимые для внесения соответствующих сведений в запись акта о заключении бр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иска из решения суда о признании гражданина полностью дееспособ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мер платы – </w:t>
      </w:r>
      <w:r>
        <w:rPr>
          <w:sz w:val="28"/>
          <w:szCs w:val="28"/>
        </w:rPr>
        <w:t>1 базовая величина за регистрацию брака включая выдачу свидетель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: </w:t>
      </w:r>
      <w:r>
        <w:rPr>
          <w:sz w:val="28"/>
          <w:szCs w:val="28"/>
        </w:rPr>
        <w:t>3 месяца со дня подачи зая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действия выдаваемого свидетельства – </w:t>
      </w:r>
      <w:r>
        <w:rPr>
          <w:sz w:val="28"/>
          <w:szCs w:val="28"/>
        </w:rPr>
        <w:t>бессрочно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2:00Z</dcterms:created>
  <dc:creator>Admin</dc:creator>
  <dc:description/>
  <cp:keywords/>
  <dc:language>en-US</dc:language>
  <cp:lastModifiedBy>RePack by Diakov</cp:lastModifiedBy>
  <dcterms:modified xsi:type="dcterms:W3CDTF">2020-06-25T12:27:00Z</dcterms:modified>
  <cp:revision>17</cp:revision>
  <dc:subject/>
  <dc:title/>
</cp:coreProperties>
</file>