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4.Регистрация установления материн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заявление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паспорт или иной документ, удостоверяющий личность матери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свидетельство о рождении ребёнка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копия решения суда об установлении материнства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совершеннолетнего лица, в отношении которого производится установление материнства, - в случае регистрации установления материнства в отношении лица, достигшего совершеннолетия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б установлении матери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  <w:sz w:val="28"/>
          <w:szCs w:val="28"/>
        </w:rPr>
        <w:t>Размер платы</w:t>
      </w:r>
      <w:r>
        <w:rPr>
          <w:sz w:val="28"/>
          <w:szCs w:val="28"/>
        </w:rPr>
        <w:t xml:space="preserve"> – бесплатно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дня со дня подачи заявления, а в случае запроса сведений и (или) документов от других госорганов, иных организаций – 1 месяц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 бессрочно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20-06-25T12:28:00Z</dcterms:modified>
  <cp:revision>16</cp:revision>
  <dc:subject/>
  <dc:title/>
</cp:coreProperties>
</file>