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АЯ  ИСТОР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АО «АГРО-ВИШНЕВ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ом  коллективизации на территории Вишневского сельск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считается  вторая половина 50-х годов.Одно из первых обобществленных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 было  организовано в сентябре месяце 1950 года на базе  дерев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йковщина и Геленово под названием «Честный труд».Председателем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ется житель деревни Геленово-Рогачевич Иван Франц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ллективное  хозяйство входило 40 дворов.Земельный надел составл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 га земли.С инвентаря имелись конные плуги,бороны и сбру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же к началу 1951 года почти во всех деревнях Вишневского с/с были ор-</w:t>
      </w:r>
    </w:p>
    <w:p>
      <w:pPr>
        <w:pStyle w:val="Normal"/>
        <w:jc w:val="both"/>
        <w:rPr/>
      </w:pPr>
      <w:r>
        <w:rPr>
          <w:sz w:val="28"/>
          <w:szCs w:val="28"/>
        </w:rPr>
        <w:t>ганизованы  так званые колхозы.Однако,маленькие разрозненные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>имели и свои недостатки.Поэтому,в 1952 году началось их скрупнение  и  к</w:t>
      </w:r>
    </w:p>
    <w:p>
      <w:pPr>
        <w:pStyle w:val="Normal"/>
        <w:jc w:val="both"/>
        <w:rPr/>
      </w:pPr>
      <w:r>
        <w:rPr>
          <w:sz w:val="28"/>
          <w:szCs w:val="28"/>
        </w:rPr>
        <w:t>концу 1954 года образовались два крупных хозяйства.Это колхоз имени Бул-</w:t>
      </w:r>
    </w:p>
    <w:p>
      <w:pPr>
        <w:pStyle w:val="Normal"/>
        <w:jc w:val="both"/>
        <w:rPr/>
      </w:pPr>
      <w:r>
        <w:rPr>
          <w:sz w:val="28"/>
          <w:szCs w:val="28"/>
        </w:rPr>
        <w:t>ганина,в который решением райисполкома присоединяется еще колхоз «33-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щина Октября» Саковщинского с/с с деревнями Линки,Букатово,Круг-</w:t>
      </w:r>
    </w:p>
    <w:p>
      <w:pPr>
        <w:pStyle w:val="Normal"/>
        <w:jc w:val="both"/>
        <w:rPr/>
      </w:pPr>
      <w:r>
        <w:rPr>
          <w:sz w:val="28"/>
          <w:szCs w:val="28"/>
        </w:rPr>
        <w:t>лая,Вертимы и Доржни.Председателем объединенного хозяйства избир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вилин Николай Иванович.И колхоз имени Буденного.Председателем изби-</w:t>
      </w:r>
    </w:p>
    <w:p>
      <w:pPr>
        <w:pStyle w:val="Normal"/>
        <w:jc w:val="both"/>
        <w:rPr/>
      </w:pPr>
      <w:r>
        <w:rPr>
          <w:sz w:val="28"/>
          <w:szCs w:val="28"/>
        </w:rPr>
        <w:t>рается Гордиенко Василий Игнатьевич.Эти два колхоза параллельно просу-</w:t>
      </w:r>
    </w:p>
    <w:p>
      <w:pPr>
        <w:pStyle w:val="Normal"/>
        <w:jc w:val="both"/>
        <w:rPr/>
      </w:pPr>
      <w:r>
        <w:rPr>
          <w:sz w:val="28"/>
          <w:szCs w:val="28"/>
        </w:rPr>
        <w:t>ществовали до 1958 года.Затем в последний раз объединились в колхоз под названием имени Максима Гор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1960 года хозяйство возглавляет молодой и грамотный специалист Ру-</w:t>
      </w:r>
    </w:p>
    <w:p>
      <w:pPr>
        <w:pStyle w:val="Normal"/>
        <w:jc w:val="both"/>
        <w:rPr/>
      </w:pPr>
      <w:r>
        <w:rPr>
          <w:sz w:val="28"/>
          <w:szCs w:val="28"/>
        </w:rPr>
        <w:t>бацкий Антон Антонович.В этот период происходит наибольшее развитие колхоза:сторятся новые фермы в деревнях Колесниковщина,скадорвы,Бука-</w:t>
      </w:r>
    </w:p>
    <w:p>
      <w:pPr>
        <w:pStyle w:val="Normal"/>
        <w:jc w:val="both"/>
        <w:rPr/>
      </w:pPr>
      <w:r>
        <w:rPr>
          <w:sz w:val="28"/>
          <w:szCs w:val="28"/>
        </w:rPr>
        <w:t>тово.Началось социальное и культурное отраждение села.В исключительно</w:t>
      </w:r>
    </w:p>
    <w:p>
      <w:pPr>
        <w:pStyle w:val="Normal"/>
        <w:jc w:val="both"/>
        <w:rPr/>
      </w:pPr>
      <w:r>
        <w:rPr>
          <w:sz w:val="28"/>
          <w:szCs w:val="28"/>
        </w:rPr>
        <w:t>короткий срок строятся клубы в деревни Вишнево,Линки,Новоселки,Зати-</w:t>
      </w:r>
    </w:p>
    <w:p>
      <w:pPr>
        <w:pStyle w:val="Normal"/>
        <w:jc w:val="both"/>
        <w:rPr/>
      </w:pPr>
      <w:r>
        <w:rPr>
          <w:sz w:val="28"/>
          <w:szCs w:val="28"/>
        </w:rPr>
        <w:t>шек,средняя школа в деревни Вишнево.Освоено 252 м жилья.Растет произ-</w:t>
      </w:r>
    </w:p>
    <w:p>
      <w:pPr>
        <w:pStyle w:val="Normal"/>
        <w:jc w:val="both"/>
        <w:rPr/>
      </w:pPr>
      <w:r>
        <w:rPr>
          <w:sz w:val="28"/>
          <w:szCs w:val="28"/>
        </w:rPr>
        <w:t>водство растениеводства и животн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ем,в разные годы колхоз возглавляли Рубан Федор Иосифович,Ходин-</w:t>
      </w:r>
    </w:p>
    <w:p>
      <w:pPr>
        <w:pStyle w:val="Normal"/>
        <w:jc w:val="both"/>
        <w:rPr/>
      </w:pPr>
      <w:r>
        <w:rPr>
          <w:sz w:val="28"/>
          <w:szCs w:val="28"/>
        </w:rPr>
        <w:t>ский Семен Константинович,Рутковский Михаил Владимирович,Гладун 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тин Павлович,Сосновский Владимир Николаевич,Яцевич Владислав 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славович.За это время колхоз рос и набирал сил.Вишнево превратилос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ый поселок с новостроенными домами усадебного типа.Также ст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ся магазин в центре Вишнева,Дом культуры ,Дом Быта,строятся и асф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руются новые дороги.Автотракторный парк пополняется новыми комба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и,машинами,тракторами и сельхозтехникой.Повышается культура зем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ия,растет урожайность сельхозкультур ,создается прочная и устойчи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овая база,что способствует активному развитию животноводства,рос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и скота.В производство активно внедряется прогрессивные 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нологии,комплексная механизация и электрофикация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2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ой на 1 корову на ферме Юковичи превышает более 4000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ад СССР негативно отразился на развитии сельского хозяйства.Прои-</w:t>
      </w:r>
    </w:p>
    <w:p>
      <w:pPr>
        <w:pStyle w:val="Normal"/>
        <w:jc w:val="both"/>
        <w:rPr/>
      </w:pPr>
      <w:r>
        <w:rPr>
          <w:sz w:val="28"/>
          <w:szCs w:val="28"/>
        </w:rPr>
        <w:t>сходит спад сельскохозяйственного производства,резко уменьшается поголо</w:t>
      </w:r>
    </w:p>
    <w:p>
      <w:pPr>
        <w:pStyle w:val="Normal"/>
        <w:jc w:val="both"/>
        <w:rPr/>
      </w:pPr>
      <w:r>
        <w:rPr>
          <w:sz w:val="28"/>
          <w:szCs w:val="28"/>
        </w:rPr>
        <w:t>вье скота,закрываются фермы, снижаются удои,падает урожайность    зерно-</w:t>
      </w:r>
    </w:p>
    <w:p>
      <w:pPr>
        <w:pStyle w:val="Normal"/>
        <w:jc w:val="both"/>
        <w:rPr/>
      </w:pPr>
      <w:r>
        <w:rPr>
          <w:sz w:val="28"/>
          <w:szCs w:val="28"/>
        </w:rPr>
        <w:t>вых культур.Хозяйство кое-как держится на пл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12 декабря 2002 года хозяйство возглавил бывший главный инжен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цино Евгений Игнатьевич.Тяжелое наследство получил молодой руководи-</w:t>
      </w:r>
    </w:p>
    <w:p>
      <w:pPr>
        <w:pStyle w:val="Normal"/>
        <w:jc w:val="both"/>
        <w:rPr/>
      </w:pPr>
      <w:r>
        <w:rPr>
          <w:sz w:val="28"/>
          <w:szCs w:val="28"/>
        </w:rPr>
        <w:t>тель,но не пал духом.При поддержке государства хозяйство обзаводится 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 мощной техникой,тракторами МТЗ1221,Джон-Дир,новыми комбай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, «Полесье».Возводится новая зерносушилка,ведется реконструкция ф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Колесниковщина,телятника Колесниковщина.Отремонтирована и запу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 работу баня в деревни Вишнево.Наводится порядок на мехдворе и ма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ской,повышается урожайность зерновых и технических культур,возраст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и мо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03 году решением МинОблисполкома №537 от 16.07.2003года ко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 имени Максима Горького переименовывается в СПК «Агро-Виш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многолетний и добросовестный труд работники хозяйства награжде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ы высокими правительственными наградами: Орден Трудового Кра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и- Рысник С.А.,Гордынец В.К.,Жвирко И.Г.,Каланцер К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деном Знак Почета- Рубацкий А.А.,Герштунович Б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деном Трудовой Славы 3-ей степени –Чесновский С.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билейными медалями-Саевич А.П.,Кавецкий И.В.,Юша И.И.,Рогач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 И.М.,Алешкевич И.И.,Соболевская Я.К.,Ковецкий Р.Г.,Каланцер К.С.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есновский С.И. и Бурко Б.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АЯ ПРИРОДНО-ЭКОНОМИЧЕСКАЯ ХАРАКТЕРИСТИ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Агро-Вишневский» расположен в западной части Воложинского ра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по обеим берегам реки Ольшанка. Центр хозяйства находится в дере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шнево, в 20км на запад от районного центра г. Воложина на шоссе Минс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да. До областного центра г.Минска -100 км, до ближайшей железнодорож-</w:t>
      </w:r>
    </w:p>
    <w:p>
      <w:pPr>
        <w:pStyle w:val="Normal"/>
        <w:jc w:val="both"/>
        <w:rPr/>
      </w:pPr>
      <w:r>
        <w:rPr>
          <w:sz w:val="28"/>
          <w:szCs w:val="28"/>
        </w:rPr>
        <w:t>ной станции  от центра ОАО – 8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став хозяйства входят населенные пункты: д.Вишнево, Новоселки, Ск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вы,Мильковщина,Рогалевщина,Затишек,Юковичи,Колесниковщина,Че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ичи,Видейковщина,Геленово,Жуковщина,Зафиново,Огородчики,Гонч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тимы,Буда,Линки,Доржни.Хутора-Букатово,Шулови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АО «Агро-Вишневский» в настоящее время закреплено 2880 га зем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шни -1560 га,сенокосов и пастбищ-1320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в ОАО  110 чел. работающих,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П-15чел.,животноводы -34чел.,трактористы -15чел.,водители -7чел.,мех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ская- 5чел., полеводы -7 чел., прочие -27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о  специализируется на мясо-молочной 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ом территория ОАО расположена компактно,за исключением юго-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чной части и западных участков, которые находятся на расстоянии 10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м от центральной усадьбы. Территория хозяйства входит в состав  Ошмян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й возвышенности и находится в ее юго-восточной части на границе с Н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ской низменностью и Минской возвышенностью.Она разделяется на две ч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 резко различающиеся по характеру рельефа-на северную и юж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верная   часть ОАО занимает территорию к северу от населенного пункта Вишнево.Рельеф здесь холмисто-волнистый с округлымивершинами,а в отдельных случаях с покатами и даже крутыми скатами с относительными высотами 15-20м.Южная часть хозяйства характеризуется равнинным поч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ующим рельефом с небольшим колебанием выс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ОАО с севера на запад на юго-восток через всю ее юж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протекает река Ольшанка,которая впадает в реку Западная Бере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а реки 8-10м,глубина 0,8-1,2м.На территории западных участков,и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м севере-западе хозяйства протекает река Западная Березина-правый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 Немана.Ширина реки 10-12м,глубина 1,65-2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и хозяйства ОАО «Агро-Вишневский» расположены в зоне бывшего Ледникового периода.Поэтому здесь получили широкое развитие морские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жения ,состоявшие из супесей и суглинков.Преобладающими почвооб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ющими породами являются легкие,пылевато-песчанистые супеси.Ими за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около  ½ все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илу природных условий на территории хозяйства наиболее развиты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а почвообразования: подзолистый,дерновой и болотный.На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годиях ОАО  выделяют 6 основных видов почв: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ерново-подзолистые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ерново-подзолистые заболачиваемые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ерново-заболачиваемые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оряно-болотные низменного тип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йменные дерново-заболачиваемые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ойменные торфяно-боло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земель нашего хозяйства  имеются  три типа есте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устарник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равянист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рритория Воложинского  района,в которую входит ОАО «Агро-Виш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ий» относится  к умеренно-теплому  климатическому району.Наиболее 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ными  климато-образующими факторами,влияющими  на жизнедея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ь растений, является температурный режим воздуха и почв.Наиболее у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чивыми показателями  является средне-годовая температура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ый  теплый месяц в году-июль,самый холодный-январь.Средняя те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атура июля-17,5 г,января -6,3г.Безморозный период  по многолетним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юдениям составляет 150 дней.Теплый период года со средними температ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ми от 0 и выше градусов начинается примерно с 26 марта и заканчи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ноября.Самые ранние заморозки по метеологическим наблюдениям нач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ются с 3 октября.Последние весенние заморозки бывали и в первых чис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я.За последнее 10-летие ,в связи с изменением климата в сторону потеп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в природе происходят явные температурные и климатические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иводят к дисбалансу многолетних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21:00Z</dcterms:created>
  <dc:creator>Пользователь</dc:creator>
  <dc:description/>
  <cp:keywords/>
  <dc:language>en-US</dc:language>
  <cp:lastModifiedBy>User</cp:lastModifiedBy>
  <cp:lastPrinted>2010-05-19T16:49:00Z</cp:lastPrinted>
  <dcterms:modified xsi:type="dcterms:W3CDTF">2011-09-21T06:57:00Z</dcterms:modified>
  <cp:revision>15</cp:revision>
  <dc:subject/>
  <dc:title>     КРАТКАЯ  ИСТОРИЯ  СПК «АГРО-ВИШНЕВСКИЙ»</dc:title>
</cp:coreProperties>
</file>