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29 ноября 2010 г. N 8/2299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ТОРГОВЛИ РЕСПУБЛИКИ БЕЛАРУСЬ</w:t>
      </w:r>
    </w:p>
    <w:p>
      <w:pPr>
        <w:pStyle w:val="ConsPlusTitle"/>
        <w:widowControl/>
        <w:jc w:val="center"/>
        <w:rPr/>
      </w:pPr>
      <w:r>
        <w:rPr/>
        <w:t>4 октября 2010 г. N 2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ПО КЛАССИФИКАЦИИ ТОРГОВЫХ 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абзаца третьего подпункта 6.10 пункта 6 Положения о Министерстве торговли Республики Беларусь, утвержденного постановлением Совета Министров Республики Беларусь от 29 июля 2006 г. N 961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ую Инструкцию по классификации торговых объектов общественного питания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инистерства торговли Республики Беларусь от 8 января 2004 г. N 1 "Об утверждении Инструкции о порядке отнесения торговых объектов общественного питания к соответствующим наценочным категориям по уровню обслуживания потребителей и Инструкции по классификации торговых объектов общественного питания" (Национальный реестр правовых актов Республики Беларусь, 2004 г., N 19, 8/10464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инистерства торговли Республики Беларусь от 9 июня 2004 г. N 21 "О внесении изменений и дополнений в Инструкцию по классификации торговых объектов общественного питания" (Национальный реестр правовых актов Республики Беларусь, 2004 г., N 105, 8/11140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инистерства торговли Республики Беларусь от 13 февраля 2007 г. N 9 "О внесении изменений и дополнений в постановление Министерства торговли Республики Беларусь от 8 января 2004 г. N 1" (Национальный реестр правовых актов Республики Беларусь, 2007 г., N 70, 8/15961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инистерства торговли Республики Беларусь от 14 декабря 2007 г. N 70 "О внесении изменений и дополнений в постановление Министерства торговли Республики Беларусь от 8 января 2004 г. N 1" (Национальный реестр правовых актов Республики Беларусь, 2008 г., N 41, 8/17918)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Министерства торговли Республики Беларусь от 14 октября 2008 г. N 40 "О внесении изменений и дополнений в постановление Министерства торговли Республики Беларусь от 8 января 2004 г. N 1" (Национальный реестр правовых актов Республики Беларусь, 2008 г., N 253, 8/19675)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С.Чеканов</w:t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Председатель Правления</w:t>
      </w:r>
    </w:p>
    <w:p>
      <w:pPr>
        <w:pStyle w:val="ConsPlusNonformat"/>
        <w:widowControl/>
        <w:rPr/>
      </w:pPr>
      <w:r>
        <w:rPr/>
        <w:t>Белорусского республиканского</w:t>
      </w:r>
    </w:p>
    <w:p>
      <w:pPr>
        <w:pStyle w:val="ConsPlusNonformat"/>
        <w:widowControl/>
        <w:rPr/>
      </w:pPr>
      <w:r>
        <w:rPr/>
        <w:t>союза потребительских об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.Д.Сидько</w:t>
      </w:r>
    </w:p>
    <w:p>
      <w:pPr>
        <w:pStyle w:val="ConsPlusNonformat"/>
        <w:widowControl/>
        <w:rPr/>
      </w:pPr>
      <w:r>
        <w:rPr/>
        <w:t>30.09.20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04.10.2010 N 2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КЛАССИФИКАЦИИ ТОРГОВЫХ 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ая Инструкция устанавливает классификацию, характеристику торговых объектов общественного питания (далее - объект общественного питания), требования для объектов различных типов и наценочных категорий (категорий, классов)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настоящей Инструкции распространяется на торговые организации и индивидуальных предпринимателей, специализирующихся на оказании услуг общественного питания, а также иные организации, имеющие в своем составе соответствующие структурные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Инструкции осуществляется подразделение объектов общественного питания на определенные типы и отнесение их к наценочным категориям (категориям, классам) собственником этих объектов или уполномоченным им лицом.</w:t>
      </w:r>
    </w:p>
    <w:p>
      <w:pPr>
        <w:pStyle w:val="ConsPlusNormal"/>
        <w:widowControl/>
        <w:ind w:firstLine="540"/>
        <w:jc w:val="both"/>
        <w:rPr/>
      </w:pPr>
      <w:r>
        <w:rPr/>
        <w:t>2. Для целей настоящей Инструкции используются следующие термины и их определения:</w:t>
      </w:r>
    </w:p>
    <w:p>
      <w:pPr>
        <w:pStyle w:val="ConsPlusNormal"/>
        <w:widowControl/>
        <w:ind w:firstLine="540"/>
        <w:jc w:val="both"/>
        <w:rPr/>
      </w:pPr>
      <w:r>
        <w:rPr/>
        <w:t>ассортиментный перечень продукции собственного производства, товаров - часть предлагаемого к реализации ассортимента продукции собственного производства, товаров, которые должны быть в продаже постоянно или в течение периода, предназначенного для их реализации;</w:t>
      </w:r>
    </w:p>
    <w:p>
      <w:pPr>
        <w:pStyle w:val="ConsPlusNormal"/>
        <w:widowControl/>
        <w:ind w:firstLine="540"/>
        <w:jc w:val="both"/>
        <w:rPr/>
      </w:pPr>
      <w:r>
        <w:rPr/>
        <w:t>бар - специализированный объект общественного питания с барной стойкой, реализующий для потребления на месте различные напитки, закуски, мучные кондитерские и булочные изделия, покупные товары;</w:t>
      </w:r>
    </w:p>
    <w:p>
      <w:pPr>
        <w:pStyle w:val="ConsPlusNormal"/>
        <w:widowControl/>
        <w:ind w:firstLine="540"/>
        <w:jc w:val="both"/>
        <w:rPr/>
      </w:pPr>
      <w:r>
        <w:rPr/>
        <w:t>буфет - объект общественного питания, предназначенный для реализации с потреблением на месте ограниченного ассортимента кулинарных, кондитерских изделий,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вагон-ресторан - ресторан в специально оборудованном вагоне пассажирского поезда, предназначенный для обслуживания питанием пассажиров в пути и оказания дополнительных услуг;</w:t>
      </w:r>
    </w:p>
    <w:p>
      <w:pPr>
        <w:pStyle w:val="ConsPlusNormal"/>
        <w:widowControl/>
        <w:ind w:firstLine="540"/>
        <w:jc w:val="both"/>
        <w:rPr/>
      </w:pPr>
      <w:r>
        <w:rPr/>
        <w:t>заготовочный объект (цех) - объект (цех) общественного питания, предназначенный для централизованного производства кулинарной продукции, хлебобулочных и кондитерских изделий и снабжения ими доготовочных объектов, магазинов (отделов) кулинарии, розничной торговой сети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закусочная - объект общественного питания с ограниченным ассортиментом блюд несложного приготовления из определенного вида продуктов, предназначенный для быстрого обслуживания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кафе - объект общественного питания по организации питания и досуга потребителей с предоставлением ограниченного по сравнению с рестораном ассортимента кулинарно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кафетерий - объект общественного питания, предназначенный для реализации с потреблением на месте ограниченного ассортимента продукции, не требующей сложного приготовления,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купе-бар (купе-буфет) - торговый объект общественного питания в специально оборудованном купе пассажирского поезда, предназначенный для обслуживания питанием пассажиров;</w:t>
      </w:r>
    </w:p>
    <w:p>
      <w:pPr>
        <w:pStyle w:val="ConsPlusNormal"/>
        <w:widowControl/>
        <w:ind w:firstLine="540"/>
        <w:jc w:val="both"/>
        <w:rPr/>
      </w:pPr>
      <w:r>
        <w:rPr/>
        <w:t>летнее (сезонное) кафе - объект общественного питания с ограниченным ассортиментом продукции собственного производства и покупных товаров, функционирующий в течение определенного сезона года;</w:t>
      </w:r>
    </w:p>
    <w:p>
      <w:pPr>
        <w:pStyle w:val="ConsPlusNormal"/>
        <w:widowControl/>
        <w:ind w:firstLine="540"/>
        <w:jc w:val="both"/>
        <w:rPr/>
      </w:pPr>
      <w:r>
        <w:rPr/>
        <w:t>магазин (отдел) кулинарии - объект общественного питания, реализующий населению кулинарную продукцию, хлебобулочные и кондитерские изделия, соления, квашения, покупные товары;</w:t>
      </w:r>
    </w:p>
    <w:p>
      <w:pPr>
        <w:pStyle w:val="ConsPlusNormal"/>
        <w:widowControl/>
        <w:ind w:firstLine="540"/>
        <w:jc w:val="both"/>
        <w:rPr/>
      </w:pPr>
      <w:r>
        <w:rPr/>
        <w:t>метод обслуживания потребителей - способ реализации потребителям продукции общественного питания и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мини-бар - специально оборудованный бар в гостиничном номере или на борту воздушного судна, предназначенный для реализации алкогольных и безалкогольных напитков, соков, кондитерских изделий,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мини-кафе - объект общественного питания с ограниченным ассортиментом продукции собственного производства и покупных товаров, расположенный в приспособленных помещениях или оборудованных на базе павильонов, передвижных средств с установленной мебелью для обслуживания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наценочная категория (категория, класс) объекта общественного питания (далее - категория) - совокупность отличительных признаков объекта общественного питания определенного типа, характеризующая качество предоставляемых услуг, уровень и условия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ресторан - объект общественного питания с широким ассортиментом блюд сложного приготовления, включая заказные и фирменные, алкогольных, табачных и кондитерских изделий, покупных товаров, с повышенным уровнем обслуживания в сочетании с организацией досуга;</w:t>
      </w:r>
    </w:p>
    <w:p>
      <w:pPr>
        <w:pStyle w:val="ConsPlusNormal"/>
        <w:widowControl/>
        <w:ind w:firstLine="540"/>
        <w:jc w:val="both"/>
        <w:rPr/>
      </w:pPr>
      <w:r>
        <w:rPr/>
        <w:t>ресторан быстрого обслуживания - объект общественного питания, предназначенный для изготовления и быстрой реализации с организацией потребления на месте и навынос блюд несложного приготовления постоянного ассортимента с использованием полуфабрикатов промышленного и (или) собственного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специализированный объект общественного питания - объект общественного питания любого типа, вырабатывающий и реализующий однородную по ассортименту кулинарную продукцию с учетом специфики обслуживания и организации досуга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столовая - объект общественного питания, предназначенный для приготовления и реализации с потреблением на месте разнообразных по дням недели завтраков, обедов, ужинов, а также отпуска их на дом;</w:t>
      </w:r>
    </w:p>
    <w:p>
      <w:pPr>
        <w:pStyle w:val="ConsPlusNormal"/>
        <w:widowControl/>
        <w:ind w:firstLine="540"/>
        <w:jc w:val="both"/>
        <w:rPr/>
      </w:pPr>
      <w:r>
        <w:rPr/>
        <w:t>столовая-доготовочная - столовая, предназначенная для приготовления из полуфабрикатов блюд, кулинарных, хлебобулочных и кондитерских изделий, реализации и организации потребления их и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столовая-заготовочная - столовая, предназначенная для централизованного производства кулинарной продукции, хлебобулочных и кондитерских изделий и снабжения ими доготовочных объектов, магазинов, отделов кулинарии, розничной торговой сети;</w:t>
      </w:r>
    </w:p>
    <w:p>
      <w:pPr>
        <w:pStyle w:val="ConsPlusNormal"/>
        <w:widowControl/>
        <w:ind w:firstLine="540"/>
        <w:jc w:val="both"/>
        <w:rPr/>
      </w:pPr>
      <w:r>
        <w:rPr/>
        <w:t>столовая-раздаточная - столовая, предназначенная для реализации кулинарных изделий, получаемых от других объектов общественного питания, и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тип объекта общественного питания - вид объекта общественного питания с характерными особенностями обслуживания, ассортимента реализуемой продукции и номенклатуры предоставляемых услуг;</w:t>
      </w:r>
    </w:p>
    <w:p>
      <w:pPr>
        <w:pStyle w:val="ConsPlusNormal"/>
        <w:widowControl/>
        <w:ind w:firstLine="540"/>
        <w:jc w:val="both"/>
        <w:rPr/>
      </w:pPr>
      <w:r>
        <w:rPr/>
        <w:t>объект общественного питания - пункт производства, переработки, продажи продукции собственного производства, покупных товаров, оказания услуг общественного питания потребителю;</w:t>
      </w:r>
    </w:p>
    <w:p>
      <w:pPr>
        <w:pStyle w:val="ConsPlusNormal"/>
        <w:widowControl/>
        <w:ind w:firstLine="540"/>
        <w:jc w:val="both"/>
        <w:rPr/>
      </w:pPr>
      <w:r>
        <w:rPr/>
        <w:t>форма обслуживания потребителей - организационный прием, представляющий собой разновидность или сочетание методов обслуживания потребителей услуг, продукции общественного питания и покупных товаров;</w:t>
      </w:r>
    </w:p>
    <w:p>
      <w:pPr>
        <w:pStyle w:val="ConsPlusNormal"/>
        <w:widowControl/>
        <w:ind w:firstLine="540"/>
        <w:jc w:val="both"/>
        <w:rPr/>
      </w:pPr>
      <w:r>
        <w:rPr/>
        <w:t>цех бортового питания - объект общественного питания при аэропорте, предназначенный для приготовления, комплектования, кратковременного хранения и отпуска пищи и покупных товаров на самолеты.</w:t>
      </w:r>
    </w:p>
    <w:p>
      <w:pPr>
        <w:pStyle w:val="ConsPlusNormal"/>
        <w:widowControl/>
        <w:ind w:firstLine="540"/>
        <w:jc w:val="both"/>
        <w:rPr/>
      </w:pPr>
      <w:r>
        <w:rPr/>
        <w:t>3. При определении типа объекта общественного питания учитывают следующие факторы:</w:t>
      </w:r>
    </w:p>
    <w:p>
      <w:pPr>
        <w:pStyle w:val="ConsPlusNormal"/>
        <w:widowControl/>
        <w:ind w:firstLine="540"/>
        <w:jc w:val="both"/>
        <w:rPr/>
      </w:pPr>
      <w:r>
        <w:rPr/>
        <w:t>ассортимент реализуемой продукции, ее разнообразие и сложность изготовления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ую оснащенность (материальную базу, инженерно-техническое оснащение и оборудование, состав помещений, архитектурно-планировочное решение);</w:t>
      </w:r>
    </w:p>
    <w:p>
      <w:pPr>
        <w:pStyle w:val="ConsPlusNormal"/>
        <w:widowControl/>
        <w:ind w:firstLine="540"/>
        <w:jc w:val="both"/>
        <w:rPr/>
      </w:pPr>
      <w:r>
        <w:rPr/>
        <w:t>методы, формы и качество обслуживания потребителей (комфортность, этику общения, эстетику);</w:t>
      </w:r>
    </w:p>
    <w:p>
      <w:pPr>
        <w:pStyle w:val="ConsPlusNormal"/>
        <w:widowControl/>
        <w:ind w:firstLine="540"/>
        <w:jc w:val="both"/>
        <w:rPr/>
      </w:pPr>
      <w:r>
        <w:rPr/>
        <w:t>квалификацию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у предоставляемых потребителям услуг.</w:t>
      </w:r>
    </w:p>
    <w:p>
      <w:pPr>
        <w:pStyle w:val="ConsPlusNormal"/>
        <w:widowControl/>
        <w:ind w:firstLine="540"/>
        <w:jc w:val="both"/>
        <w:rPr/>
      </w:pPr>
      <w:r>
        <w:rPr/>
        <w:t>4. Объекты общественного питания подразделяются на следующие типы: ресторан, кафе, бар, столовая, закусочная, буфет, кафетерий, магазин (отдел) кулинарии, заготовочный объект (цех).</w:t>
      </w:r>
    </w:p>
    <w:p>
      <w:pPr>
        <w:pStyle w:val="ConsPlusNormal"/>
        <w:widowControl/>
        <w:ind w:firstLine="540"/>
        <w:jc w:val="both"/>
        <w:rPr/>
      </w:pPr>
      <w:r>
        <w:rPr/>
        <w:t>5. Рестораны классифицируют по следующим основны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по ассортименту реализуемой продукции - общего типа (классический) и специализированный (рыбный, пивной, охотничий, вегетарианский, с национальной кухней или кухней зарубежных стран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по месту расположения - ресторан при гостинице, вокзале, в зоне отдыха, вагон-ресторан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специфике организации технологического процесса производства и отпуска продукции - ресторан быстрого обслуживания, ресторан и другие.</w:t>
      </w:r>
    </w:p>
    <w:p>
      <w:pPr>
        <w:pStyle w:val="ConsPlusNormal"/>
        <w:widowControl/>
        <w:ind w:firstLine="540"/>
        <w:jc w:val="both"/>
        <w:rPr/>
      </w:pPr>
      <w:r>
        <w:rPr/>
        <w:t>6. Кафе классифицируют по следующим основны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по ассортименту реализуемой продукции - общего типа и специализированное (кафе-мороженое, кафе-кондитерская, кафе-молочная, кафе-бульбяная, кафе-пельменная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по контингенту потребителей - кафе молодежное, детское, студенческое, школьное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специфике обслуживания потребителей - видеокафе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месту расположения - кафе при гостинице, вокзале, в зоне отдыха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уровню материально-технического оснащения, сезонности работы - мини-кафе, передвижное, летнее (сезонное) кафе и другие.</w:t>
      </w:r>
    </w:p>
    <w:p>
      <w:pPr>
        <w:pStyle w:val="ConsPlusNormal"/>
        <w:widowControl/>
        <w:ind w:firstLine="540"/>
        <w:jc w:val="both"/>
        <w:rPr/>
      </w:pPr>
      <w:r>
        <w:rPr/>
        <w:t>7. Бары классифицируют по следующим основны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по ассортименту реализуемой продукции - общего типа и специализированный (молочный, винный, пивной, витаминный, кофейный, кафе-бар, коктейль-бар, салат-бар, гриль-бар, фитобар, суши-бар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по специфике обслуживания потребителей - видеобар, варьете-бар, диско-бар, бильярд-бар, мини-бар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месту расположения - бар при гостинице, вокзале, зрелищных сооружениях, магазине, в зоне отдыха, купе-бар и другие.</w:t>
      </w:r>
    </w:p>
    <w:p>
      <w:pPr>
        <w:pStyle w:val="ConsPlusNormal"/>
        <w:widowControl/>
        <w:ind w:firstLine="540"/>
        <w:jc w:val="both"/>
        <w:rPr/>
      </w:pPr>
      <w:r>
        <w:rPr/>
        <w:t>8. Рестораны, кафе, бары сочетают производство, реализацию и организацию потребления продукции с организацией отдыха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9. Столовые классифицируют по следующим основны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по ассортименту реализуемой продукции - общего типа, диетическая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организации технологического процесса приготовления и отпуска кулинарной продукции - столовая-доготовочная, столовая-заготовочная, столовая-раздаточная;</w:t>
      </w:r>
    </w:p>
    <w:p>
      <w:pPr>
        <w:pStyle w:val="ConsPlusNormal"/>
        <w:widowControl/>
        <w:ind w:firstLine="540"/>
        <w:jc w:val="both"/>
        <w:rPr/>
      </w:pPr>
      <w:r>
        <w:rPr/>
        <w:t>по обслуживаемому контингенту потребителей - школьная, студенческая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месту расположения - общедоступная, по месту учебы, работы, отдыха, проживания, при лечебных, санаторно-курортных и оздоровительных организациях и другие.</w:t>
      </w:r>
    </w:p>
    <w:p>
      <w:pPr>
        <w:pStyle w:val="ConsPlusNormal"/>
        <w:widowControl/>
        <w:ind w:firstLine="540"/>
        <w:jc w:val="both"/>
        <w:rPr/>
      </w:pPr>
      <w:r>
        <w:rPr/>
        <w:t>10. Закусочные классифицируют по ассортименту реализуемой продукции - общего типа и специализированные (бульбяная, сосисочная, котлетная, пельменная, блинная, пирожковая, пончиковая, шашлычная, чайная, пиццерия, смажанка, чебуречная, вареничная, гамбургерная, бутербродная, рюмочная, кофейня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11. Буфеты классифицируют по месту расположения - по месту учебы, работы, проживания, при гостиницах, вокзалах, при зрелищных и спортивных сооружениях, купе-буфет.</w:t>
      </w:r>
    </w:p>
    <w:p>
      <w:pPr>
        <w:pStyle w:val="ConsPlusNormal"/>
        <w:widowControl/>
        <w:ind w:firstLine="540"/>
        <w:jc w:val="both"/>
        <w:rPr/>
      </w:pPr>
      <w:r>
        <w:rPr/>
        <w:t>12. Кафетерии классифицируют по месту расположения - при магазинах, производственных предприятиях,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13. Заготовочные объекты (цехи) классифицируют по следующим основным признакам:</w:t>
      </w:r>
    </w:p>
    <w:p>
      <w:pPr>
        <w:pStyle w:val="ConsPlusNormal"/>
        <w:widowControl/>
        <w:ind w:firstLine="540"/>
        <w:jc w:val="both"/>
        <w:rPr/>
      </w:pPr>
      <w:r>
        <w:rPr/>
        <w:t>по ассортименту выпускаемой продукции - мясной, рыбный, овощной, кулинарный, кондитерский, пирожковый, хлебобулочный, булочный, чебуречный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по месту расположения и специфике организации работы - при магазине, организациях здравоохранения, цех бортового питания и другие.</w:t>
      </w:r>
    </w:p>
    <w:p>
      <w:pPr>
        <w:pStyle w:val="ConsPlusNormal"/>
        <w:widowControl/>
        <w:ind w:firstLine="540"/>
        <w:jc w:val="both"/>
        <w:rPr/>
      </w:pPr>
      <w:r>
        <w:rPr/>
        <w:t>14. По уровню и условиям обслуживания, комфортности, номенклатуре и качеству предоставляемых услуг объекты общественного питания подразделяются на категории - люкс, высшая, первая, вторая, третья либо без категории.</w:t>
      </w:r>
    </w:p>
    <w:p>
      <w:pPr>
        <w:pStyle w:val="ConsPlusNormal"/>
        <w:widowControl/>
        <w:ind w:firstLine="540"/>
        <w:jc w:val="both"/>
        <w:rPr/>
      </w:pPr>
      <w:r>
        <w:rPr/>
        <w:t>Объекты общественного питания категорий люкс, высшая, перва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люкс - изысканность интерьера, высокий уровень комфортности, широкий выбор услуг, ассортимент оригинальных, изысканных заказных и фирменных блюд, изделий для ресторанов и кафе, широкий выбор заказных и фирменных напитков, коктейлей - для баров;</w:t>
      </w:r>
    </w:p>
    <w:p>
      <w:pPr>
        <w:pStyle w:val="ConsPlusNormal"/>
        <w:widowControl/>
        <w:ind w:firstLine="540"/>
        <w:jc w:val="both"/>
        <w:rPr/>
      </w:pPr>
      <w:r>
        <w:rPr/>
        <w:t>высшая - оригинальность интерьера, выбор услуг, комфортность, разнообразный ассортимент оригинальных сложных заказных, фирменных блюд и изделий для ресторанов, кафе, широкий выбор фирменных и заказных напитков и коктейлей - для баров;</w:t>
      </w:r>
    </w:p>
    <w:p>
      <w:pPr>
        <w:pStyle w:val="ConsPlusNormal"/>
        <w:widowControl/>
        <w:ind w:firstLine="540"/>
        <w:jc w:val="both"/>
        <w:rPr/>
      </w:pPr>
      <w:r>
        <w:rPr/>
        <w:t>первая - гармоничность, комфортность и выбор услуг, разнообразный ассортимент фирменных блюд и изделий сложного приготовления для ресторанов и кафе, выбор напитков, коктейлей, в том числе заказных и фирменных, - для баров.</w:t>
      </w:r>
    </w:p>
    <w:p>
      <w:pPr>
        <w:pStyle w:val="ConsPlusNormal"/>
        <w:widowControl/>
        <w:ind w:firstLine="540"/>
        <w:jc w:val="both"/>
        <w:rPr/>
      </w:pPr>
      <w:r>
        <w:rPr/>
        <w:t>15. Рестораны, кафе, бары подразделяются на категории - люкс, высшая, первая и вторая.</w:t>
      </w:r>
    </w:p>
    <w:p>
      <w:pPr>
        <w:pStyle w:val="ConsPlusNormal"/>
        <w:widowControl/>
        <w:ind w:firstLine="540"/>
        <w:jc w:val="both"/>
        <w:rPr/>
      </w:pPr>
      <w:r>
        <w:rPr/>
        <w:t>Рестораны быстрого обслуживания подразделяются на рестораны первой и второй категории.</w:t>
      </w:r>
    </w:p>
    <w:p>
      <w:pPr>
        <w:pStyle w:val="ConsPlusNormal"/>
        <w:widowControl/>
        <w:ind w:firstLine="540"/>
        <w:jc w:val="both"/>
        <w:rPr/>
      </w:pPr>
      <w:r>
        <w:rPr/>
        <w:t>Вагоны-рестораны, купе-бары, мини-бары, мини-кафе, летние кафе на категории не подразделяются. Вагоны-рестораны, купе-бары должны соответствовать требованиям для объектов данного типа первой категории, мини-бары - второй категории.</w:t>
      </w:r>
    </w:p>
    <w:p>
      <w:pPr>
        <w:pStyle w:val="ConsPlusNormal"/>
        <w:widowControl/>
        <w:ind w:firstLine="540"/>
        <w:jc w:val="both"/>
        <w:rPr/>
      </w:pPr>
      <w:r>
        <w:rPr/>
        <w:t>Продолжением зала объектов общественного питания могут являться оборудованные площадки при условии обеспечения установленных требований по уровню обслуживания для данного типа и категории объекта.</w:t>
      </w:r>
    </w:p>
    <w:p>
      <w:pPr>
        <w:pStyle w:val="ConsPlusNormal"/>
        <w:widowControl/>
        <w:ind w:firstLine="540"/>
        <w:jc w:val="both"/>
        <w:rPr/>
      </w:pPr>
      <w:r>
        <w:rPr/>
        <w:t>16. Столовые, кафетерии подразделяются на категории - вторая, третья.</w:t>
      </w:r>
    </w:p>
    <w:p>
      <w:pPr>
        <w:pStyle w:val="ConsPlusNormal"/>
        <w:widowControl/>
        <w:ind w:firstLine="540"/>
        <w:jc w:val="both"/>
        <w:rPr/>
      </w:pPr>
      <w:r>
        <w:rPr/>
        <w:t>Буфеты подразделяются на категории - первая, вторая, третья, купе-буфеты - первая, вторая.</w:t>
      </w:r>
    </w:p>
    <w:p>
      <w:pPr>
        <w:pStyle w:val="ConsPlusNormal"/>
        <w:widowControl/>
        <w:ind w:firstLine="540"/>
        <w:jc w:val="both"/>
        <w:rPr/>
      </w:pPr>
      <w:r>
        <w:rPr/>
        <w:t>Закусочные подразделяются на категории - первая, вторая.</w:t>
      </w:r>
    </w:p>
    <w:p>
      <w:pPr>
        <w:pStyle w:val="ConsPlusNormal"/>
        <w:widowControl/>
        <w:ind w:firstLine="540"/>
        <w:jc w:val="both"/>
        <w:rPr/>
      </w:pPr>
      <w:r>
        <w:rPr/>
        <w:t>Магазины (отделы) кулинарии, заготовочные объекты (цехи) на категории не подразделяются.</w:t>
      </w:r>
    </w:p>
    <w:p>
      <w:pPr>
        <w:pStyle w:val="ConsPlusNormal"/>
        <w:widowControl/>
        <w:ind w:firstLine="540"/>
        <w:jc w:val="both"/>
        <w:rPr/>
      </w:pPr>
      <w:r>
        <w:rPr/>
        <w:t>17. Кафе, бары, закусочные, расположенные при производственных организациях, учреждениях образования, затраты на содержание которых частично или полностью возмещаются организациями, учреждениями, контингент которых они обслуживают, относятся к третьей категории при условии соответствия требованиям, установленным для данного типа объектов второй категории.</w:t>
      </w:r>
    </w:p>
    <w:p>
      <w:pPr>
        <w:pStyle w:val="ConsPlusNormal"/>
        <w:widowControl/>
        <w:ind w:firstLine="540"/>
        <w:jc w:val="both"/>
        <w:rPr/>
      </w:pPr>
      <w:r>
        <w:rPr/>
        <w:t>Затраты на содержание объектов общественного питания третьей категории полностью или частично возмещаются организациями, контингент которых они обслуживают питанием.</w:t>
      </w:r>
    </w:p>
    <w:p>
      <w:pPr>
        <w:pStyle w:val="ConsPlusNormal"/>
        <w:widowControl/>
        <w:ind w:firstLine="540"/>
        <w:jc w:val="both"/>
        <w:rPr/>
      </w:pPr>
      <w:r>
        <w:rPr/>
        <w:t>18. На объектах общественного питания любого типа и категории должны обеспечиваться безопасность жизни и здоровья потребителей, сохранность их имущества, а также выполняться требования законодательства по безопасности услуг, продовольственного сырья и пищевых 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19. При организации работы объектов общественного питания должны обеспечиваться требования действующих санитарных и строительных правил и норм.</w:t>
      </w:r>
    </w:p>
    <w:p>
      <w:pPr>
        <w:pStyle w:val="ConsPlusNormal"/>
        <w:widowControl/>
        <w:ind w:firstLine="540"/>
        <w:jc w:val="both"/>
        <w:rPr/>
      </w:pPr>
      <w:r>
        <w:rPr/>
        <w:t>Размещение производственных помещений и оборудования в объектах общественного питания осуществляется с обеспечением последовательности проведения технологического процесса производства и реализации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20. Объект общественного питания должен иметь вывеску и (или) информационную табличку, расположенную на входных дверях или фасаде здания (сооружения, помещения) объекта общественного питания, оформленную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1. Объекты общественного питания, в которых разрешено курение, должны иметь помещения, предназначенные для обслуживания потребителей, оборудованные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2. Основные требования к архитектурно-планировочным решениям и оформлению объектов общественного питания различных типов и категорий определяются согласно приложениям 1 и 2.</w:t>
      </w:r>
    </w:p>
    <w:p>
      <w:pPr>
        <w:pStyle w:val="ConsPlusNormal"/>
        <w:widowControl/>
        <w:ind w:firstLine="540"/>
        <w:jc w:val="both"/>
        <w:rPr/>
      </w:pPr>
      <w:r>
        <w:rPr/>
        <w:t>23. Основные требования к мебели, столовой посуде, приборам, белью объектов общественного питания различных типов и категорий определяются согласно приложениям 3 и 4.</w:t>
      </w:r>
    </w:p>
    <w:p>
      <w:pPr>
        <w:pStyle w:val="ConsPlusNormal"/>
        <w:widowControl/>
        <w:ind w:firstLine="540"/>
        <w:jc w:val="both"/>
        <w:rPr/>
      </w:pPr>
      <w:r>
        <w:rPr/>
        <w:t>24. Основные требования к персоналу, методам обслуживания потребителей, форменной одежде, обуви, музыкальному обслуживанию для объектов общественного питания различных типов и категорий определяются согласно приложениям 5 и 6.</w:t>
      </w:r>
    </w:p>
    <w:p>
      <w:pPr>
        <w:pStyle w:val="ConsPlusNormal"/>
        <w:widowControl/>
        <w:ind w:firstLine="540"/>
        <w:jc w:val="both"/>
        <w:rPr/>
      </w:pPr>
      <w:r>
        <w:rPr/>
        <w:t>25. Основные требования к оформлению меню, ассортименту кулинарной продукции объектов общественного питания различных типов и категорий определяются согласно приложениям 7 и 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26. Ассортиментный перечень продукции собственного производства, товаров для объектов общественного питания различных типов и категорий определяется согласно приложениям 9 - 12 и может быть уточнен и увеличен с учетом конкретных условий работы объекта общественного питания и обслуживаемого контингента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АРХИТЕКТУРНО-ПЛАНИРОВОЧНЫМ РЕШЕНИЯМ И ОФОРМЛЕНИЮ РЕСТОРАНОВ, КАФЕ, БАР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945"/>
        <w:gridCol w:w="945"/>
        <w:gridCol w:w="945"/>
        <w:gridCol w:w="675"/>
        <w:gridCol w:w="945"/>
        <w:gridCol w:w="945"/>
        <w:gridCol w:w="945"/>
        <w:gridCol w:w="67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Автостоян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  <w:br/>
              <w:t xml:space="preserve">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Вывеска:        </w:t>
              <w:br/>
              <w:t xml:space="preserve">2.1. световая с    </w:t>
              <w:br/>
              <w:t xml:space="preserve">элементами         </w:t>
              <w:br/>
              <w:t xml:space="preserve">оформ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обычна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Состав помещений</w:t>
              <w:br/>
              <w:t xml:space="preserve">для потребителей   </w:t>
              <w:br/>
              <w:t xml:space="preserve">&lt;3&gt;:               </w:t>
              <w:br/>
              <w:t xml:space="preserve">3.1. вестибюль     </w:t>
              <w:br/>
              <w:t>(холл, аванзал) для</w:t>
              <w:br/>
              <w:t xml:space="preserve">приема и ожидания  </w:t>
              <w:br/>
              <w:t xml:space="preserve">потребителе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. гардероб с    </w:t>
              <w:br/>
              <w:t xml:space="preserve">оборудованными     </w:t>
              <w:br/>
              <w:t xml:space="preserve">местами для        </w:t>
              <w:br/>
              <w:t xml:space="preserve">хранения головных  </w:t>
              <w:br/>
              <w:t xml:space="preserve">уборов и обув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 вешалка в зале</w:t>
              <w:br/>
              <w:t xml:space="preserve">объекта            </w:t>
              <w:br/>
              <w:t xml:space="preserve">общественного      </w:t>
              <w:br/>
              <w:t xml:space="preserve">пита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 туалетные     </w:t>
              <w:br/>
              <w:t>комнаты, оснащенные</w:t>
              <w:br/>
              <w:t xml:space="preserve">современными       </w:t>
              <w:br/>
              <w:t xml:space="preserve">приспособлениями,  </w:t>
              <w:br/>
              <w:t>проточной горячей и</w:t>
              <w:br/>
              <w:t xml:space="preserve">холодной водо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. туалет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6. наличие       </w:t>
              <w:br/>
              <w:t xml:space="preserve">эстрады и / или    </w:t>
              <w:br/>
              <w:t xml:space="preserve">танцевальной       </w:t>
              <w:br/>
              <w:t xml:space="preserve">площадки &lt;6&gt;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7. наличие       </w:t>
              <w:br/>
              <w:t xml:space="preserve">банкетного зала,   </w:t>
              <w:br/>
              <w:t xml:space="preserve">отдельных кабин    </w:t>
            </w:r>
          </w:p>
        </w:tc>
        <w:tc>
          <w:tcPr>
            <w:tcW w:w="10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яется с учетом конкретных условий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Оформление залов</w:t>
              <w:br/>
              <w:t xml:space="preserve">и помещений для    </w:t>
              <w:br/>
              <w:t xml:space="preserve">потребителей:      </w:t>
              <w:br/>
              <w:t xml:space="preserve">4.1. с             </w:t>
              <w:br/>
              <w:t xml:space="preserve">использованием     </w:t>
              <w:br/>
              <w:t xml:space="preserve">изысканных         </w:t>
              <w:br/>
              <w:t xml:space="preserve">декоративных       </w:t>
              <w:br/>
              <w:t xml:space="preserve">элемент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 с             </w:t>
              <w:br/>
              <w:t xml:space="preserve">использованием     </w:t>
              <w:br/>
              <w:t xml:space="preserve">оригинальных       </w:t>
              <w:br/>
              <w:t xml:space="preserve">декоративных       </w:t>
              <w:br/>
              <w:t xml:space="preserve">элементов          </w:t>
              <w:br/>
              <w:t xml:space="preserve">(светильников,     </w:t>
              <w:br/>
              <w:t xml:space="preserve">драпировок и       </w:t>
              <w:br/>
              <w:t xml:space="preserve">другог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. с             </w:t>
              <w:br/>
              <w:t xml:space="preserve">использованием     </w:t>
              <w:br/>
              <w:t xml:space="preserve">декоративных       </w:t>
              <w:br/>
              <w:t xml:space="preserve">элементов,         </w:t>
              <w:br/>
              <w:t xml:space="preserve">создающих единство </w:t>
              <w:br/>
              <w:t xml:space="preserve">стил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Обеспечение     </w:t>
              <w:br/>
              <w:t xml:space="preserve">микроклимата:      </w:t>
              <w:br/>
              <w:t xml:space="preserve">5.1. система       </w:t>
              <w:br/>
              <w:t xml:space="preserve">кондиционирования  </w:t>
              <w:br/>
              <w:t xml:space="preserve">воздуха с          </w:t>
              <w:br/>
              <w:t xml:space="preserve">автоматическим     </w:t>
              <w:br/>
              <w:t xml:space="preserve">поддержанием       </w:t>
              <w:br/>
              <w:t xml:space="preserve">оптимальных        </w:t>
              <w:br/>
              <w:t xml:space="preserve">параметров         </w:t>
              <w:br/>
              <w:t xml:space="preserve">температуры и      </w:t>
              <w:br/>
              <w:t xml:space="preserve">влажнос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система       </w:t>
              <w:br/>
              <w:t xml:space="preserve">вентиляции,        </w:t>
              <w:br/>
              <w:t xml:space="preserve">обеспечивающая     </w:t>
              <w:br/>
              <w:t xml:space="preserve">допустимые         </w:t>
              <w:br/>
              <w:t xml:space="preserve">параметры          </w:t>
              <w:br/>
              <w:t xml:space="preserve">температуры и      </w:t>
              <w:br/>
              <w:t xml:space="preserve">влажност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Полы:           </w:t>
              <w:br/>
              <w:t xml:space="preserve">6.1. из            </w:t>
              <w:br/>
              <w:t xml:space="preserve">высококачественных </w:t>
              <w:br/>
              <w:t xml:space="preserve">материалов         </w:t>
              <w:br/>
              <w:t xml:space="preserve">(паркетные,        </w:t>
              <w:br/>
              <w:t xml:space="preserve">ламинатные,        </w:t>
              <w:br/>
              <w:t xml:space="preserve">мраморные в виде   </w:t>
              <w:br/>
              <w:t xml:space="preserve">мозаики, ковра, с  </w:t>
              <w:br/>
              <w:t xml:space="preserve">ковровым покрытием </w:t>
              <w:br/>
              <w:t xml:space="preserve">и другие) в        </w:t>
              <w:br/>
              <w:t xml:space="preserve">соответствии с     </w:t>
              <w:br/>
              <w:t xml:space="preserve">общим дизайном     </w:t>
              <w:br/>
              <w:t xml:space="preserve">объект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мозаичные,    </w:t>
              <w:br/>
              <w:t xml:space="preserve">покрытые           </w:t>
              <w:br/>
              <w:t xml:space="preserve">линолеумом, из     </w:t>
              <w:br/>
              <w:t xml:space="preserve">других материал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Наличие телефона</w:t>
              <w:br/>
              <w:t xml:space="preserve">для потребителе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Кроме вагонов-ресторанов.</w:t>
      </w:r>
    </w:p>
    <w:p>
      <w:pPr>
        <w:pStyle w:val="ConsPlusNormal"/>
        <w:widowControl/>
        <w:ind w:firstLine="540"/>
        <w:jc w:val="both"/>
        <w:rPr/>
      </w:pPr>
      <w:r>
        <w:rPr/>
        <w:t>&lt;3&gt; При организации работы объекта общественного питания как одного из залов комплексного объекта помещения для потребителей могут быть общими.</w:t>
      </w:r>
    </w:p>
    <w:p>
      <w:pPr>
        <w:pStyle w:val="ConsPlusNormal"/>
        <w:widowControl/>
        <w:ind w:firstLine="540"/>
        <w:jc w:val="both"/>
        <w:rPr/>
      </w:pPr>
      <w:r>
        <w:rPr/>
        <w:t>&lt;4&gt; Для объектов общественного питания, размещенных при учреждениях образования, производственных организациях, в общественных местах (гостиницы, вокзалы, кинотеатры, театры, стадионы и другие спортивные и зрелищные комплексы, центры и комплексы отдыха), требование не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&lt;5&gt; Кроме специализированных объектов общественного питания, расположенных в зонах отдыха на передвижных средствах.</w:t>
      </w:r>
    </w:p>
    <w:p>
      <w:pPr>
        <w:pStyle w:val="ConsPlusNormal"/>
        <w:widowControl/>
        <w:ind w:firstLine="540"/>
        <w:jc w:val="both"/>
        <w:rPr/>
      </w:pPr>
      <w:r>
        <w:rPr/>
        <w:t>&lt;6&gt; Для объектов общественного питания, в которых предусмотрено проведение концертных или танцевальных програ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АРХИТЕКТУРНО-ПЛАНИРОВОЧНЫМ РЕШЕНИЯМ И ОФОРМЛЕНИЮ ОБЪЕКТОВ ОБЩЕСТВЕННОГО ПИТАНИЯ ИНЫХ ТИП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Требовани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Столова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Закусочная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Буфет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Кафетер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</w:t>
              <w:br/>
              <w:t xml:space="preserve">быстрого   </w:t>
              <w:br/>
              <w:t xml:space="preserve">обслужи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-</w:t>
              <w:br/>
              <w:t>кафе,</w:t>
              <w:br/>
              <w:t>летнее</w:t>
              <w:br/>
              <w:t xml:space="preserve">кафе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Автостоян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Вывеска:      </w:t>
              <w:br/>
              <w:t xml:space="preserve">2.1. световая с  </w:t>
              <w:br/>
              <w:t xml:space="preserve">элементами       </w:t>
              <w:br/>
              <w:t xml:space="preserve">оформл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обычна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остав        </w:t>
              <w:br/>
              <w:t xml:space="preserve">помещений для    </w:t>
              <w:br/>
              <w:t>потребителей &lt;2&gt;:</w:t>
              <w:br/>
              <w:t xml:space="preserve">3.1. вестибюль   </w:t>
              <w:br/>
              <w:t>(фойе) для приема</w:t>
              <w:br/>
              <w:t xml:space="preserve">и ожидания       </w:t>
              <w:br/>
              <w:t xml:space="preserve">потребител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. гардеро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. вешалка в   </w:t>
              <w:br/>
              <w:t xml:space="preserve">зале объекта     </w:t>
              <w:br/>
              <w:t xml:space="preserve">общественного    </w:t>
              <w:br/>
              <w:t xml:space="preserve">пита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3&gt;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. туалетные   </w:t>
              <w:br/>
              <w:t xml:space="preserve">комнаты,         </w:t>
              <w:br/>
              <w:t xml:space="preserve">оснащенные       </w:t>
              <w:br/>
              <w:t xml:space="preserve">современными     </w:t>
              <w:br/>
              <w:t>приспособлениями,</w:t>
              <w:br/>
              <w:t>проточной горячей</w:t>
              <w:br/>
              <w:t xml:space="preserve">и холодной водо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. туалет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Оформление    </w:t>
              <w:br/>
              <w:t>залов и помещений</w:t>
              <w:br/>
              <w:t xml:space="preserve">для потребителей </w:t>
              <w:br/>
              <w:t xml:space="preserve">с использованием </w:t>
              <w:br/>
              <w:t xml:space="preserve">декоративных     </w:t>
              <w:br/>
              <w:t xml:space="preserve">элементов,       </w:t>
              <w:br/>
              <w:t xml:space="preserve">создающих        </w:t>
              <w:br/>
              <w:t xml:space="preserve">единство сти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3&gt;</w:t>
            </w:r>
          </w:p>
        </w:tc>
      </w:tr>
      <w:tr>
        <w:trPr>
          <w:trHeight w:val="14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Обеспечение   </w:t>
              <w:br/>
              <w:t xml:space="preserve">микроклимата:    </w:t>
              <w:br/>
              <w:t xml:space="preserve">5.1. система     </w:t>
              <w:br/>
              <w:t>кондиционирования</w:t>
              <w:br/>
              <w:t xml:space="preserve">воздуха с        </w:t>
              <w:br/>
              <w:t xml:space="preserve">автоматическим   </w:t>
              <w:br/>
              <w:t xml:space="preserve">поддержанием     </w:t>
              <w:br/>
              <w:t xml:space="preserve">оптимальных      </w:t>
              <w:br/>
              <w:t xml:space="preserve">параметров       </w:t>
              <w:br/>
              <w:t xml:space="preserve">температуры и    </w:t>
              <w:br/>
              <w:t xml:space="preserve">влажн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система     </w:t>
              <w:br/>
              <w:t xml:space="preserve">вентиляции,      </w:t>
              <w:br/>
              <w:t xml:space="preserve">обеспечивающая   </w:t>
              <w:br/>
              <w:t xml:space="preserve">допустимые       </w:t>
              <w:br/>
              <w:t xml:space="preserve">параметры        </w:t>
              <w:br/>
              <w:t xml:space="preserve">температуры и    </w:t>
              <w:br/>
              <w:t xml:space="preserve">влажн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3&gt;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Полы          </w:t>
              <w:br/>
              <w:t xml:space="preserve">мозаичные,       </w:t>
              <w:br/>
              <w:t xml:space="preserve">покрытые         </w:t>
              <w:br/>
              <w:t xml:space="preserve">линолеумом, из   </w:t>
              <w:br/>
              <w:t>других материал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3&gt;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При организации работы объекта общественного питания как одного из залов комплексного объекта помещения для потребителей могут быть общими.</w:t>
      </w:r>
    </w:p>
    <w:p>
      <w:pPr>
        <w:pStyle w:val="ConsPlusNormal"/>
        <w:widowControl/>
        <w:ind w:firstLine="540"/>
        <w:jc w:val="both"/>
        <w:rPr/>
      </w:pPr>
      <w:r>
        <w:rPr/>
        <w:t>&lt;3&gt; Кроме летних (сезонных) кафе.</w:t>
      </w:r>
    </w:p>
    <w:p>
      <w:pPr>
        <w:pStyle w:val="ConsPlusNormal"/>
        <w:widowControl/>
        <w:ind w:firstLine="540"/>
        <w:jc w:val="both"/>
        <w:rPr/>
      </w:pPr>
      <w:r>
        <w:rPr/>
        <w:t>&lt;4&gt; Для объектов общественного питания, размещенных при учреждениях образования, производственных организациях, в общественных местах (гостиницы, вокзалы, кинотеатры, театры, стадионы и другие спортивные и зрелищные комплексы, центры и комплексы отдыха), наличие не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&lt;5&gt; Кроме объектов общественного питания, расположенных в павильонах, подъездах и других приспособленных помеще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МЕБЕЛИ, СТОЛОВОЙ ПОСУДЕ, ПРИБОРАМ, БЕЛЬЮ РЕСТОРАНОВ, КАФЕ, БАР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945"/>
        <w:gridCol w:w="945"/>
        <w:gridCol w:w="945"/>
        <w:gridCol w:w="675"/>
        <w:gridCol w:w="945"/>
        <w:gridCol w:w="945"/>
        <w:gridCol w:w="945"/>
        <w:gridCol w:w="67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юк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бель:         </w:t>
              <w:br/>
              <w:t xml:space="preserve">повышенной         </w:t>
              <w:br/>
              <w:t xml:space="preserve">комфортности,      </w:t>
              <w:br/>
              <w:t xml:space="preserve">соответствующая    </w:t>
              <w:br/>
              <w:t>интерьеру помещ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+ &lt;1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дартная,       </w:t>
              <w:br/>
              <w:t xml:space="preserve">облегченных        </w:t>
              <w:br/>
              <w:t xml:space="preserve">конструкций,       </w:t>
              <w:br/>
              <w:t xml:space="preserve">соответствующая    </w:t>
              <w:br/>
              <w:t>интерьеру помещ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Столы:          </w:t>
              <w:br/>
              <w:t xml:space="preserve">мягкое покрыт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эфирное        </w:t>
              <w:br/>
              <w:t xml:space="preserve">покрыти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иеническое      </w:t>
              <w:br/>
              <w:t xml:space="preserve">покрыти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лы, кронштейны, </w:t>
              <w:br/>
              <w:t xml:space="preserve">стойки для приема  </w:t>
              <w:br/>
              <w:t xml:space="preserve">пищи сто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Кресла или      </w:t>
              <w:br/>
              <w:t xml:space="preserve">стулья (диваны,    </w:t>
              <w:br/>
              <w:t>банкетки и другое):</w:t>
              <w:br/>
              <w:t xml:space="preserve">мягкие (в холле,   </w:t>
              <w:br/>
              <w:t xml:space="preserve">вестибюле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гкие с           </w:t>
              <w:br/>
              <w:t xml:space="preserve">подлокотниками в   </w:t>
              <w:br/>
              <w:t xml:space="preserve">зал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мягк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сткие            </w:t>
              <w:br/>
              <w:t xml:space="preserve">(деревянные,       </w:t>
              <w:br/>
              <w:t xml:space="preserve">металлически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Наличие         </w:t>
              <w:br/>
              <w:t xml:space="preserve">столов различной   </w:t>
              <w:br/>
              <w:t xml:space="preserve">вместимости (2, 4, </w:t>
              <w:br/>
              <w:t xml:space="preserve">6 мест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Столовое белье: </w:t>
              <w:br/>
              <w:t xml:space="preserve">5.1. скатерти      </w:t>
              <w:br/>
              <w:t xml:space="preserve">фирмен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  <w:br/>
              <w:t xml:space="preserve">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скатерти      </w:t>
              <w:br/>
              <w:t xml:space="preserve">белые или цвет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  <w:br/>
              <w:t xml:space="preserve">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. салфетки      </w:t>
              <w:br/>
              <w:t xml:space="preserve">индивидуального    </w:t>
              <w:br/>
              <w:t xml:space="preserve">пользования        </w:t>
              <w:br/>
              <w:t xml:space="preserve">(полотняные или    </w:t>
              <w:br/>
              <w:t xml:space="preserve">из других          </w:t>
              <w:br/>
              <w:t xml:space="preserve">материалов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6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6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6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6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4. салфетки      </w:t>
              <w:br/>
              <w:t xml:space="preserve">бумаж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Столовая        </w:t>
              <w:br/>
              <w:t xml:space="preserve">посуда и приборы   </w:t>
              <w:br/>
              <w:t xml:space="preserve">&lt;7&gt;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 Металлическая </w:t>
              <w:br/>
              <w:t xml:space="preserve">посуда и приборы:  </w:t>
              <w:br/>
              <w:t xml:space="preserve">из мельхиора,      </w:t>
              <w:br/>
              <w:t xml:space="preserve">или нейзильбера,   </w:t>
              <w:br/>
              <w:t xml:space="preserve">или нержавеющей    </w:t>
              <w:br/>
              <w:t xml:space="preserve">стал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нержавеющей     </w:t>
              <w:br/>
              <w:t xml:space="preserve">стал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 </w:t>
              <w:br/>
              <w:t xml:space="preserve">посуды, приборов:  </w:t>
              <w:br/>
              <w:t xml:space="preserve">6.1.1. баранчики   </w:t>
              <w:br/>
              <w:t xml:space="preserve">одно-,             </w:t>
              <w:br/>
              <w:t xml:space="preserve">двухпорционные     </w:t>
              <w:br/>
              <w:t xml:space="preserve">и / или            </w:t>
              <w:br/>
              <w:t xml:space="preserve">сковородки для     </w:t>
              <w:br/>
              <w:t xml:space="preserve">порционных  блюд   </w:t>
              <w:br/>
              <w:t xml:space="preserve">&lt;8&gt;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2. ведро для   </w:t>
              <w:br/>
              <w:t xml:space="preserve">охлаждения вин и   </w:t>
              <w:br/>
              <w:t xml:space="preserve">напитков &lt;8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1.3. икорница &lt;8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4. кокотница,  </w:t>
              <w:br/>
              <w:t xml:space="preserve">кокильница &lt;8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5. соусни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6. шейке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7. прибор      </w:t>
              <w:br/>
              <w:t xml:space="preserve">столовый (нож,     </w:t>
              <w:br/>
              <w:t xml:space="preserve">вилка, ложк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8. прибор      </w:t>
              <w:br/>
              <w:t xml:space="preserve">закусочный (нож,   </w:t>
              <w:br/>
              <w:t xml:space="preserve">вилка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9. прибор      </w:t>
              <w:br/>
              <w:t xml:space="preserve">для рыбы (нож,     </w:t>
              <w:br/>
              <w:t xml:space="preserve">вилка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0. прибор     </w:t>
              <w:br/>
              <w:t xml:space="preserve">десертный (нож,    </w:t>
              <w:br/>
              <w:t xml:space="preserve">вилка, ложк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1. прибор     </w:t>
              <w:br/>
              <w:t xml:space="preserve">для фруктов        </w:t>
              <w:br/>
              <w:t xml:space="preserve">(нож, вилка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2. ложка      </w:t>
              <w:br/>
              <w:t xml:space="preserve">чайная, кофей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3. нож для    </w:t>
              <w:br/>
              <w:t xml:space="preserve">лимона, масла,     </w:t>
              <w:br/>
              <w:t xml:space="preserve">сыра, мяса-стей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4. вилка      </w:t>
              <w:br/>
              <w:t xml:space="preserve">для лимонов,       </w:t>
              <w:br/>
              <w:t xml:space="preserve">устриц, ра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15. ведерко    </w:t>
              <w:br/>
              <w:t xml:space="preserve">для льда, щипцы    </w:t>
              <w:br/>
              <w:t xml:space="preserve">для льда &lt;12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Столовая      </w:t>
              <w:br/>
              <w:t xml:space="preserve">посуда:            </w:t>
              <w:br/>
              <w:t xml:space="preserve">фарфоровая с       </w:t>
              <w:br/>
              <w:t xml:space="preserve">монограммой, или   </w:t>
              <w:br/>
              <w:t xml:space="preserve">художественно      </w:t>
              <w:br/>
              <w:t xml:space="preserve">оформленная, или   </w:t>
              <w:br/>
              <w:t xml:space="preserve">с рельефным        </w:t>
              <w:br/>
              <w:t xml:space="preserve">декоро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>+ &lt;9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  <w:br/>
              <w:t xml:space="preserve">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  <w:br/>
              <w:t xml:space="preserve">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рфорова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10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10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10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фарфоровая, из </w:t>
              <w:br/>
              <w:t xml:space="preserve">стеклокерами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 </w:t>
              <w:br/>
              <w:t xml:space="preserve">посуды:            </w:t>
              <w:br/>
              <w:t xml:space="preserve">6.2.1. блюдо       </w:t>
              <w:br/>
              <w:t xml:space="preserve">многопорционное    </w:t>
              <w:br/>
              <w:t xml:space="preserve">различной форм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2. тарелка     </w:t>
              <w:br/>
              <w:t xml:space="preserve">закусочна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3. тарелка     </w:t>
              <w:br/>
              <w:t xml:space="preserve">столовая мелка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4. тарелка     </w:t>
              <w:br/>
              <w:t xml:space="preserve">столовая           </w:t>
              <w:br/>
              <w:t xml:space="preserve">глубокая или       </w:t>
              <w:br/>
              <w:t xml:space="preserve">чашка с блюдцем    </w:t>
              <w:br/>
              <w:t xml:space="preserve">бульонна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5. тарелка     </w:t>
              <w:br/>
              <w:t xml:space="preserve">десертна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6. тарелка     </w:t>
              <w:br/>
              <w:t xml:space="preserve">пирожкова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7. чашка с     </w:t>
              <w:br/>
              <w:t xml:space="preserve">блюдцем чайная,    </w:t>
              <w:br/>
              <w:t xml:space="preserve">кофейна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8. соусник,    </w:t>
              <w:br/>
              <w:t xml:space="preserve">сливочник,         </w:t>
              <w:br/>
              <w:t xml:space="preserve">молочни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9. салатники   </w:t>
              <w:br/>
              <w:t xml:space="preserve">одно- и            </w:t>
              <w:br/>
              <w:t xml:space="preserve">многопорционные    </w:t>
              <w:br/>
              <w:t xml:space="preserve">&lt;8&gt;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10. рюмка-     </w:t>
              <w:br/>
              <w:t xml:space="preserve">подставка для      </w:t>
              <w:br/>
              <w:t xml:space="preserve">яиц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2.11. селедочница</w:t>
              <w:br/>
              <w:t xml:space="preserve">и / или лоток для  </w:t>
              <w:br/>
              <w:t xml:space="preserve">рыб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 Стеклянная    </w:t>
              <w:br/>
              <w:t xml:space="preserve">посуда:            </w:t>
              <w:br/>
              <w:t xml:space="preserve">хрусталь,          </w:t>
              <w:br/>
              <w:t xml:space="preserve">художественно      </w:t>
              <w:br/>
              <w:t xml:space="preserve">оформленная        </w:t>
              <w:br/>
              <w:t xml:space="preserve">посуда из          </w:t>
              <w:br/>
              <w:t xml:space="preserve">выдувного          </w:t>
              <w:br/>
              <w:t xml:space="preserve">стекла, из         </w:t>
              <w:br/>
              <w:t xml:space="preserve">свинцово-          </w:t>
              <w:br/>
              <w:t xml:space="preserve">кристаллического   </w:t>
              <w:br/>
              <w:t xml:space="preserve">(тонкого стекл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ртовая           </w:t>
              <w:br/>
              <w:t xml:space="preserve">стеклянная без     </w:t>
              <w:br/>
              <w:t xml:space="preserve">рисунк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 </w:t>
              <w:br/>
              <w:t xml:space="preserve">посуды:            </w:t>
              <w:br/>
              <w:t xml:space="preserve">6.3.1. бокалы      </w:t>
              <w:br/>
              <w:t xml:space="preserve">для шампанско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2. бокал,      </w:t>
              <w:br/>
              <w:t xml:space="preserve">рюмка для вина     </w:t>
              <w:br/>
              <w:t xml:space="preserve">различной          </w:t>
              <w:br/>
              <w:t xml:space="preserve">вместим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3. рюмка       </w:t>
              <w:br/>
              <w:t xml:space="preserve">(стопка, бокал,    </w:t>
              <w:br/>
              <w:t xml:space="preserve">стакан) для        </w:t>
              <w:br/>
              <w:t xml:space="preserve">ликеров, водки,    </w:t>
              <w:br/>
              <w:t xml:space="preserve">горьких настоек,   </w:t>
              <w:br/>
              <w:t xml:space="preserve">коньяка, вис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4. стакан,     </w:t>
              <w:br/>
              <w:t>рюмка для коктей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5. фужер для   </w:t>
              <w:br/>
              <w:t xml:space="preserve">минеральной,       </w:t>
              <w:br/>
              <w:t xml:space="preserve">фруктовой вод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6. стакан      </w:t>
              <w:br/>
              <w:t>для прохладительных</w:t>
              <w:br/>
              <w:t xml:space="preserve">напитков, сок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7. пивная      </w:t>
              <w:br/>
              <w:t xml:space="preserve">кружка, бока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8. цилиндр,    </w:t>
              <w:br/>
              <w:t xml:space="preserve">стакан мерны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9. графин      </w:t>
              <w:br/>
              <w:t xml:space="preserve">для водки и ви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10. кувшин     </w:t>
              <w:br/>
              <w:t xml:space="preserve">для воды и сок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11. креман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4. Посуда        </w:t>
              <w:br/>
              <w:t xml:space="preserve">разового           </w:t>
              <w:br/>
              <w:t xml:space="preserve">использования &lt;11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12&gt;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Для специализированных объектов общественного питания.</w:t>
      </w:r>
    </w:p>
    <w:p>
      <w:pPr>
        <w:pStyle w:val="ConsPlusNormal"/>
        <w:widowControl/>
        <w:ind w:firstLine="540"/>
        <w:jc w:val="both"/>
        <w:rPr/>
      </w:pPr>
      <w:r>
        <w:rPr/>
        <w:t>&lt;3&gt; Кроме объектов общественного питания, использующих кронштейны, стойки для приема пищи стоя.</w:t>
      </w:r>
    </w:p>
    <w:p>
      <w:pPr>
        <w:pStyle w:val="ConsPlusNormal"/>
        <w:widowControl/>
        <w:ind w:firstLine="540"/>
        <w:jc w:val="both"/>
        <w:rPr/>
      </w:pPr>
      <w:r>
        <w:rPr/>
        <w:t>&lt;4&gt; В специализированных ресторанах, кафе категорий высшая, первая и барах категории люкс при наличии столов с полиэфирным покрытием или художественно либо декоративно оформленными крышками допускается замена скатертей индивидуальными салфетками из ткани.</w:t>
      </w:r>
    </w:p>
    <w:p>
      <w:pPr>
        <w:pStyle w:val="ConsPlusNormal"/>
        <w:widowControl/>
        <w:ind w:firstLine="540"/>
        <w:jc w:val="both"/>
        <w:rPr/>
      </w:pPr>
      <w:r>
        <w:rPr/>
        <w:t>&lt;5&gt; Для объектов общественного питания, обслуживающих свадебные, юбилейные торжества и ритуальные обряды.</w:t>
      </w:r>
    </w:p>
    <w:p>
      <w:pPr>
        <w:pStyle w:val="ConsPlusNormal"/>
        <w:widowControl/>
        <w:ind w:firstLine="540"/>
        <w:jc w:val="both"/>
        <w:rPr/>
      </w:pPr>
      <w:r>
        <w:rPr/>
        <w:t>&lt;6&gt; Допускается замена индивидуальных салфеток бумажными при обслуживании по обеденному меню, отпуске скомплектованных завтраков, обедов, ужинов.</w:t>
      </w:r>
    </w:p>
    <w:p>
      <w:pPr>
        <w:pStyle w:val="ConsPlusNormal"/>
        <w:widowControl/>
        <w:ind w:firstLine="540"/>
        <w:jc w:val="both"/>
        <w:rPr/>
      </w:pPr>
      <w:r>
        <w:rPr/>
        <w:t>&lt;7&gt; Количество столовой посуды, приборов определяется с учетом конкретных условий организации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&lt;8&gt; Допускается замена аналогичной посудой из други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&lt;9&gt; В специализированных ресторанах и ресторанах с национальной кухней, барах категорий люкс, высшая и первая допускается использование посуды из керамики, дерева.</w:t>
      </w:r>
    </w:p>
    <w:p>
      <w:pPr>
        <w:pStyle w:val="ConsPlusNormal"/>
        <w:widowControl/>
        <w:ind w:firstLine="540"/>
        <w:jc w:val="both"/>
        <w:rPr/>
      </w:pPr>
      <w:r>
        <w:rPr/>
        <w:t>&lt;10&gt; Допускается использование посуды из стеклокерамики.</w:t>
      </w:r>
    </w:p>
    <w:p>
      <w:pPr>
        <w:pStyle w:val="ConsPlusNormal"/>
        <w:widowControl/>
        <w:ind w:firstLine="540"/>
        <w:jc w:val="both"/>
        <w:rPr/>
      </w:pPr>
      <w:r>
        <w:rPr/>
        <w:t>&lt;11&gt; При применении посуды разового использования наличие других видов посуды не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&lt;12&gt; Допускается при отсутствии условий для мытья посу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МЕБЕЛИ, СТОЛОВОЙ ПОСУДЕ, ПРИБОРАМ, БЕЛЬЮ ОБЪЕКТОВ ОБЩЕСТВЕННОГО ПИТАНИЯ ИНЫХ ТИП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121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Требова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Столова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Закусочная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Буфет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Кафетер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</w:t>
              <w:br/>
              <w:t xml:space="preserve">быстрого   </w:t>
              <w:br/>
              <w:t xml:space="preserve">обслужи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- </w:t>
              <w:br/>
              <w:t xml:space="preserve">кафе, </w:t>
              <w:br/>
              <w:t>летнее</w:t>
              <w:br/>
              <w:t xml:space="preserve">каф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ть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бель         </w:t>
              <w:br/>
              <w:t xml:space="preserve">стандартная,      </w:t>
              <w:br/>
              <w:t xml:space="preserve">облегченных       </w:t>
              <w:br/>
              <w:t xml:space="preserve">конструкций,      </w:t>
              <w:br/>
              <w:t xml:space="preserve">соответствующая   </w:t>
              <w:br/>
              <w:t xml:space="preserve">интерьеру         </w:t>
              <w:br/>
              <w:t xml:space="preserve">помещ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1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Столы:         </w:t>
              <w:br/>
              <w:t xml:space="preserve">полиэфирное       </w:t>
              <w:br/>
              <w:t xml:space="preserve">покрыт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&lt;1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иеническое     </w:t>
              <w:br/>
              <w:t xml:space="preserve">покрыт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лы,            </w:t>
              <w:br/>
              <w:t xml:space="preserve">кронштейны,       </w:t>
              <w:br/>
              <w:t xml:space="preserve">стойки для приема </w:t>
              <w:br/>
              <w:t xml:space="preserve">пищи сто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тулья или     </w:t>
              <w:br/>
              <w:t xml:space="preserve">табуреты:         </w:t>
              <w:br/>
              <w:t xml:space="preserve">полумягк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сткие           </w:t>
              <w:br/>
              <w:t xml:space="preserve">(деревянные,      </w:t>
              <w:br/>
              <w:t xml:space="preserve">металлические и   </w:t>
              <w:br/>
              <w:t xml:space="preserve">другие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Наличие        </w:t>
              <w:br/>
              <w:t xml:space="preserve">столов различной  </w:t>
              <w:br/>
              <w:t>вместимости (2, 4,</w:t>
              <w:br/>
              <w:t xml:space="preserve">6 мест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Столовое       </w:t>
              <w:br/>
              <w:t xml:space="preserve">белье:            </w:t>
              <w:br/>
              <w:t xml:space="preserve">5.1. скатерти     </w:t>
              <w:br/>
              <w:t xml:space="preserve">белые или цвет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салфетки     </w:t>
              <w:br/>
              <w:t xml:space="preserve">индивидуального   </w:t>
              <w:br/>
              <w:t xml:space="preserve">пользования       </w:t>
              <w:br/>
              <w:t xml:space="preserve">(полотняные или   </w:t>
              <w:br/>
              <w:t xml:space="preserve">из других         </w:t>
              <w:br/>
              <w:t xml:space="preserve">материалов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. салфетки     </w:t>
              <w:br/>
              <w:t xml:space="preserve">бумажны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Столовая       </w:t>
              <w:br/>
              <w:t xml:space="preserve">посуда и          </w:t>
              <w:br/>
              <w:t xml:space="preserve">приборы &lt;4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1. Металлическая</w:t>
              <w:br/>
              <w:t xml:space="preserve">посуда и приборы: </w:t>
              <w:br/>
              <w:t xml:space="preserve">из нержавеющей    </w:t>
              <w:br/>
              <w:t xml:space="preserve">ста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 </w:t>
              <w:br/>
              <w:t>&lt;3&gt;, &lt;5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алюми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</w:t>
              <w:br/>
              <w:t xml:space="preserve">посуды, приборов: </w:t>
              <w:br/>
              <w:t xml:space="preserve">6.1.1. прибор     </w:t>
              <w:br/>
              <w:t xml:space="preserve">столовый (нож,    </w:t>
              <w:br/>
              <w:t xml:space="preserve">вилка, ложка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2. прибор     </w:t>
              <w:br/>
              <w:t xml:space="preserve">закусочный        </w:t>
              <w:br/>
              <w:t xml:space="preserve">(нож, вилка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1.3. ложка      </w:t>
              <w:br/>
              <w:t xml:space="preserve">чайная, кофей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 Столовая     </w:t>
              <w:br/>
              <w:t xml:space="preserve">посуда:           </w:t>
              <w:br/>
              <w:t xml:space="preserve">полуфарфоровая    </w:t>
              <w:br/>
              <w:t xml:space="preserve">или из            </w:t>
              <w:br/>
              <w:t xml:space="preserve">стеклокерами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янсов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</w:t>
              <w:br/>
              <w:t xml:space="preserve">посуды:           </w:t>
              <w:br/>
              <w:t xml:space="preserve">6.2.1. блюдо      </w:t>
              <w:br/>
              <w:t xml:space="preserve">многопорционное   </w:t>
              <w:br/>
              <w:t xml:space="preserve">различной форм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2. тарелка    </w:t>
              <w:br/>
              <w:t xml:space="preserve">закусочна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3. тарелка    </w:t>
              <w:br/>
              <w:t xml:space="preserve">столовая мелк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6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4. тарелка    </w:t>
              <w:br/>
              <w:t xml:space="preserve">столовая          </w:t>
              <w:br/>
              <w:t xml:space="preserve">глубокая или      </w:t>
              <w:br/>
              <w:t xml:space="preserve">чашка с блюдцем   </w:t>
              <w:br/>
              <w:t xml:space="preserve">бульонн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5. тарелка    </w:t>
              <w:br/>
              <w:t xml:space="preserve">пирожкова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6. чашка с    </w:t>
              <w:br/>
              <w:t xml:space="preserve">блюдцем чайная,   </w:t>
              <w:br/>
              <w:t xml:space="preserve">кофейн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2.7. салатни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2.8. селедочница</w:t>
              <w:br/>
              <w:t xml:space="preserve">и / или лоток для </w:t>
              <w:br/>
              <w:t xml:space="preserve">рыб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 Стеклянная   </w:t>
              <w:br/>
              <w:t xml:space="preserve">посуда:           </w:t>
              <w:br/>
              <w:t xml:space="preserve">сортовая          </w:t>
              <w:br/>
              <w:t xml:space="preserve">стеклянная без    </w:t>
              <w:br/>
              <w:t xml:space="preserve">рисун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прессованного  </w:t>
              <w:br/>
              <w:t xml:space="preserve">стекл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нклатура      </w:t>
              <w:br/>
              <w:t xml:space="preserve">посуды:           </w:t>
              <w:br/>
              <w:t xml:space="preserve">6.3.1. бокалы     </w:t>
              <w:br/>
              <w:t xml:space="preserve">для шампанск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2. бокал,     </w:t>
              <w:br/>
              <w:t xml:space="preserve">рюмка для вина    </w:t>
              <w:br/>
              <w:t xml:space="preserve">различной         </w:t>
              <w:br/>
              <w:t xml:space="preserve">вместим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3. фужер      </w:t>
              <w:br/>
              <w:t xml:space="preserve">для минеральной,  </w:t>
              <w:br/>
              <w:t xml:space="preserve">фруктовой в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4. стакан     </w:t>
              <w:br/>
              <w:t xml:space="preserve">для               </w:t>
              <w:br/>
              <w:t xml:space="preserve">прохладительных   </w:t>
              <w:br/>
              <w:t xml:space="preserve">напитков, сок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5. пивная     </w:t>
              <w:br/>
              <w:t xml:space="preserve">кружка, бока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6. цилиндр,   </w:t>
              <w:br/>
              <w:t xml:space="preserve">стакан мерны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7. графин     </w:t>
              <w:br/>
              <w:t xml:space="preserve">для водки и ви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8. креманка   </w:t>
              <w:br/>
              <w:t xml:space="preserve">и / или ваза      </w:t>
              <w:br/>
              <w:t xml:space="preserve">для крема,        </w:t>
              <w:br/>
              <w:t xml:space="preserve">варенья &lt;7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3.9. кувшин     </w:t>
              <w:br/>
              <w:t xml:space="preserve">для воды и со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4. Посуда       </w:t>
              <w:br/>
              <w:t xml:space="preserve">разового          </w:t>
              <w:br/>
              <w:t xml:space="preserve">использования &lt;8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9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5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+ &lt;9&gt;,</w:t>
              <w:br/>
              <w:t xml:space="preserve">&lt;8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Кроме объектов общественного питания, использующих кронштейны, стойки для приема пищи стоя.</w:t>
      </w:r>
    </w:p>
    <w:p>
      <w:pPr>
        <w:pStyle w:val="ConsPlusNormal"/>
        <w:widowControl/>
        <w:ind w:firstLine="540"/>
        <w:jc w:val="both"/>
        <w:rPr/>
      </w:pPr>
      <w:r>
        <w:rPr/>
        <w:t>&lt;3&gt; Для объектов общественного питания, обслуживающих свадебные, юбилейные торжества и ритуальные обряды.</w:t>
      </w:r>
    </w:p>
    <w:p>
      <w:pPr>
        <w:pStyle w:val="ConsPlusNormal"/>
        <w:widowControl/>
        <w:ind w:firstLine="540"/>
        <w:jc w:val="both"/>
        <w:rPr/>
      </w:pPr>
      <w:r>
        <w:rPr/>
        <w:t>&lt;4&gt; Количество столовой посуды, приборов определяется с учетом конкретных условий организации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&lt;5&gt; Для объектов общественного питания при общеобразова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&lt;6&gt; Возможна замена тарелок баранчиками и металлическими блюдами.</w:t>
      </w:r>
    </w:p>
    <w:p>
      <w:pPr>
        <w:pStyle w:val="ConsPlusNormal"/>
        <w:widowControl/>
        <w:ind w:firstLine="540"/>
        <w:jc w:val="both"/>
        <w:rPr/>
      </w:pPr>
      <w:r>
        <w:rPr/>
        <w:t>&lt;7&gt; Допускается замена аналогичной посудой из други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&lt;8&gt; При применении посуды разового использования наличие других видов посуды не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&lt;9&gt; При отсутствии условий для мытья посу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ПЕРСОНАЛУ, МЕТОДАМ ОБСЛУЖИВАНИЯ ПОТРЕБИТЕЛЕЙ, ФОРМЕННОЙ ОДЕЖДЕ, ОБУВИ, МУЗЫКАЛЬНОМУ ОБСЛУЖИВАНИЮ ДЛЯ РЕСТОРАНОВ, КАФЕ, БАР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5"/>
        <w:gridCol w:w="945"/>
        <w:gridCol w:w="945"/>
        <w:gridCol w:w="945"/>
        <w:gridCol w:w="675"/>
        <w:gridCol w:w="945"/>
        <w:gridCol w:w="945"/>
        <w:gridCol w:w="945"/>
        <w:gridCol w:w="67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служивание       </w:t>
              <w:br/>
              <w:t xml:space="preserve">осуществляется:       </w:t>
              <w:br/>
              <w:t xml:space="preserve">1.1. официантами,     </w:t>
              <w:br/>
              <w:t xml:space="preserve">барменами,            </w:t>
              <w:br/>
              <w:t xml:space="preserve">метрдотелями          </w:t>
              <w:br/>
              <w:t xml:space="preserve">(администраторами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  <w:br/>
              <w:t xml:space="preserve">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буфетчиками,     </w:t>
              <w:br/>
              <w:t xml:space="preserve">или работниками       </w:t>
              <w:br/>
              <w:t xml:space="preserve">бригад, или           </w:t>
              <w:br/>
              <w:t xml:space="preserve">самообслуживан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барменом за      </w:t>
              <w:br/>
              <w:t xml:space="preserve">барной стойко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22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Квалификационные   </w:t>
              <w:br/>
              <w:t xml:space="preserve">требования к          </w:t>
              <w:br/>
              <w:t xml:space="preserve">персоналу объектов:   </w:t>
              <w:br/>
              <w:t xml:space="preserve">2.1. наличие высших   </w:t>
              <w:br/>
              <w:t xml:space="preserve">квалификационных      </w:t>
              <w:br/>
              <w:t xml:space="preserve">разрядов у поваров,   </w:t>
              <w:br/>
              <w:t xml:space="preserve">кондитеров,           </w:t>
              <w:br/>
              <w:t xml:space="preserve">официантов, барменов, </w:t>
              <w:br/>
              <w:t xml:space="preserve">профессиональной      </w:t>
              <w:br/>
              <w:t xml:space="preserve">подготовки, а также   </w:t>
              <w:br/>
              <w:t xml:space="preserve">знание официантами и  </w:t>
              <w:br/>
              <w:t xml:space="preserve">барменами, имеющими   </w:t>
              <w:br/>
              <w:t xml:space="preserve">высшие                </w:t>
              <w:br/>
              <w:t xml:space="preserve">квалификационные      </w:t>
              <w:br/>
              <w:t xml:space="preserve">разряды, одного       </w:t>
              <w:br/>
              <w:t xml:space="preserve">иностранного языка в  </w:t>
              <w:br/>
              <w:t xml:space="preserve">пределах разговорного </w:t>
              <w:br/>
              <w:t xml:space="preserve">минимум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наличие          </w:t>
              <w:br/>
              <w:t xml:space="preserve">профессиональной      </w:t>
              <w:br/>
              <w:t xml:space="preserve">подготовки и          </w:t>
              <w:br/>
              <w:t xml:space="preserve">квалификационных      </w:t>
              <w:br/>
              <w:t xml:space="preserve">разрядов у поваров,   </w:t>
              <w:br/>
              <w:t xml:space="preserve">кондитеров,           </w:t>
              <w:br/>
              <w:t xml:space="preserve">официантов,           </w:t>
              <w:br/>
              <w:t xml:space="preserve">барменов, буфетчик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дежда и обувь:    </w:t>
              <w:br/>
              <w:t xml:space="preserve">3.1. наличие у        </w:t>
              <w:br/>
              <w:t xml:space="preserve">обслуживающего        </w:t>
              <w:br/>
              <w:t xml:space="preserve">персонала форменной   </w:t>
              <w:br/>
              <w:t xml:space="preserve">одежды и однотипной   </w:t>
              <w:br/>
              <w:t xml:space="preserve">обуви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. наличие          </w:t>
              <w:br/>
              <w:t xml:space="preserve">форменной одежд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Организация        </w:t>
              <w:br/>
              <w:t xml:space="preserve">музыкального          </w:t>
              <w:br/>
              <w:t xml:space="preserve">обслуживания:         </w:t>
              <w:br/>
              <w:t xml:space="preserve">4.1. выступление      </w:t>
              <w:br/>
              <w:t xml:space="preserve">вокально-             </w:t>
              <w:br/>
              <w:t xml:space="preserve">инструментальных      </w:t>
              <w:br/>
              <w:t xml:space="preserve">ансамблей, солист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. любые виды       </w:t>
              <w:br/>
              <w:t xml:space="preserve">музыкального          </w:t>
              <w:br/>
              <w:t xml:space="preserve">обслуживания, в том   </w:t>
              <w:br/>
              <w:t xml:space="preserve">числе с               </w:t>
              <w:br/>
              <w:t xml:space="preserve">использованием        </w:t>
              <w:br/>
              <w:t xml:space="preserve">музыкальных           </w:t>
              <w:br/>
              <w:t xml:space="preserve">автоматов, звуко-,    </w:t>
              <w:br/>
              <w:t xml:space="preserve">видеовоспроизводящей  </w:t>
              <w:br/>
              <w:t xml:space="preserve">аппаратуры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Организация        </w:t>
              <w:br/>
              <w:t xml:space="preserve">обслуживания          </w:t>
              <w:br/>
              <w:t xml:space="preserve">потребителей:         </w:t>
              <w:br/>
              <w:t xml:space="preserve">5.1. при подготовке   </w:t>
              <w:br/>
              <w:t xml:space="preserve">зала к приему         </w:t>
              <w:br/>
              <w:t xml:space="preserve">потребителей          </w:t>
              <w:br/>
              <w:t xml:space="preserve">осуществляется:       </w:t>
              <w:br/>
              <w:t>5.1.1. предварительная</w:t>
              <w:br/>
              <w:t xml:space="preserve">сервировка стол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1.2. упрощенная     </w:t>
              <w:br/>
              <w:t xml:space="preserve">сервировк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смена столового  </w:t>
              <w:br/>
              <w:t xml:space="preserve">белья осуществляется: </w:t>
              <w:br/>
              <w:t xml:space="preserve">после обслуживания    </w:t>
              <w:br/>
              <w:t xml:space="preserve">потребител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мере загрязн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3. обеспечение      </w:t>
              <w:br/>
              <w:t xml:space="preserve">стилевого единства    </w:t>
              <w:br/>
              <w:t xml:space="preserve">посуды, приборов при  </w:t>
              <w:br/>
              <w:t xml:space="preserve">сервировке стол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4. организация      </w:t>
              <w:br/>
              <w:t xml:space="preserve">работы шведского      </w:t>
              <w:br/>
              <w:t xml:space="preserve">стола в одном из      </w:t>
              <w:br/>
              <w:t xml:space="preserve">объектов              </w:t>
              <w:br/>
              <w:t xml:space="preserve">общественного         </w:t>
              <w:br/>
              <w:t xml:space="preserve">питания,              </w:t>
              <w:br/>
              <w:t xml:space="preserve">расположенных по      </w:t>
              <w:br/>
              <w:t xml:space="preserve">месту проживания      </w:t>
              <w:br/>
              <w:t xml:space="preserve">потребителе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6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5. организация      </w:t>
              <w:br/>
              <w:t xml:space="preserve">приема денежных       </w:t>
              <w:br/>
              <w:t xml:space="preserve">средств с             </w:t>
              <w:br/>
              <w:t xml:space="preserve">использованием        </w:t>
              <w:br/>
              <w:t xml:space="preserve">системных кассовых    </w:t>
              <w:br/>
              <w:t xml:space="preserve">суммирующих           </w:t>
              <w:br/>
              <w:t xml:space="preserve">аппаратов и           </w:t>
              <w:br/>
              <w:t xml:space="preserve">специальных           </w:t>
              <w:br/>
              <w:t xml:space="preserve">компьютерных систем,  </w:t>
              <w:br/>
              <w:t xml:space="preserve">обеспечивающих        </w:t>
              <w:br/>
              <w:t xml:space="preserve">количественный учет   </w:t>
              <w:br/>
              <w:t xml:space="preserve">реализуемых блюд,     </w:t>
              <w:br/>
              <w:t xml:space="preserve">изделий, услуг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6. обеспечение      </w:t>
              <w:br/>
              <w:t xml:space="preserve">расчетов              </w:t>
              <w:br/>
              <w:t xml:space="preserve">потребителей с        </w:t>
              <w:br/>
              <w:t xml:space="preserve">использованием        </w:t>
              <w:br/>
              <w:t xml:space="preserve">пластиковых карт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7. услуги,          </w:t>
              <w:br/>
              <w:t xml:space="preserve">предоставляемые       </w:t>
              <w:br/>
              <w:t xml:space="preserve">безвозмездно:         </w:t>
              <w:br/>
              <w:t xml:space="preserve">5.7.1. вызов такс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7.2. бронирование   </w:t>
              <w:br/>
              <w:t xml:space="preserve">мест на определенное  </w:t>
              <w:br/>
              <w:t xml:space="preserve">время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7.3. обслуживание   </w:t>
              <w:br/>
              <w:t xml:space="preserve">свадебных, юбилейных  </w:t>
              <w:br/>
              <w:t xml:space="preserve">торжеств и            </w:t>
              <w:br/>
              <w:t xml:space="preserve">ритуальных обряд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7.4. реализация     </w:t>
              <w:br/>
              <w:t xml:space="preserve">дорожных наборов,     </w:t>
              <w:br/>
              <w:t xml:space="preserve">организация           </w:t>
              <w:br/>
              <w:t xml:space="preserve">разносной торговли    </w:t>
              <w:br/>
              <w:t xml:space="preserve">при обслуживании      </w:t>
              <w:br/>
              <w:t xml:space="preserve">пассажиров в пути     </w:t>
              <w:br/>
              <w:t xml:space="preserve">следова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Для мини-баров - самообслуживание.</w:t>
      </w:r>
    </w:p>
    <w:p>
      <w:pPr>
        <w:pStyle w:val="ConsPlusNormal"/>
        <w:widowControl/>
        <w:ind w:firstLine="540"/>
        <w:jc w:val="both"/>
        <w:rPr/>
      </w:pPr>
      <w:r>
        <w:rPr/>
        <w:t>&lt;3&gt; Кроме вагонов-ресторанов.</w:t>
      </w:r>
    </w:p>
    <w:p>
      <w:pPr>
        <w:pStyle w:val="ConsPlusNormal"/>
        <w:widowControl/>
        <w:ind w:firstLine="540"/>
        <w:jc w:val="both"/>
        <w:rPr/>
      </w:pPr>
      <w:r>
        <w:rPr/>
        <w:t>&lt;4&gt; Для вагонов-ресторанов, купе-бар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ПЕРСОНАЛУ, МЕТОДАМ ОБСЛУЖИВАНИЯ ПОТРЕБИТЕЛЕЙ, ФОРМЕННОЙ ОДЕЖДЕ, ОБУВИ, МУЗЫКАЛЬНОМУ ОБСЛУЖИВАНИЮ ДЛЯ ОБЪЕКТОВ ОБЩЕСТВЕННОГО ПИТАНИЯ ИНЫХ ТИП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Требования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Столова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Закусочная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Буфет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Кафетер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</w:t>
              <w:br/>
              <w:t xml:space="preserve">быстрого   </w:t>
              <w:br/>
              <w:t xml:space="preserve">обслужи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- </w:t>
              <w:br/>
              <w:t xml:space="preserve">кафе, </w:t>
              <w:br/>
              <w:t>летнее</w:t>
              <w:br/>
              <w:t xml:space="preserve">кафе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служивание     </w:t>
              <w:br/>
              <w:t xml:space="preserve">осуществляется      </w:t>
              <w:br/>
              <w:t xml:space="preserve">буфетчиками, или    </w:t>
              <w:br/>
              <w:t xml:space="preserve">барменами, или      </w:t>
              <w:br/>
              <w:t xml:space="preserve">работниками бригад, </w:t>
              <w:br/>
              <w:t>или самообслужи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Квалификационное </w:t>
              <w:br/>
              <w:t xml:space="preserve">требование к        </w:t>
              <w:br/>
              <w:t>персоналу объектов -</w:t>
              <w:br/>
              <w:t xml:space="preserve">наличие             </w:t>
              <w:br/>
              <w:t xml:space="preserve">профессиональной    </w:t>
              <w:br/>
              <w:t xml:space="preserve">подготовки и        </w:t>
              <w:br/>
              <w:t xml:space="preserve">квалификационных    </w:t>
              <w:br/>
              <w:t xml:space="preserve">разрядов у поваров, </w:t>
              <w:br/>
              <w:t xml:space="preserve">кондитеров,         </w:t>
              <w:br/>
              <w:t xml:space="preserve">официантов,         </w:t>
              <w:br/>
              <w:t>барменов, буфетч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Одежда и обувь - </w:t>
              <w:br/>
              <w:t xml:space="preserve">наличие форменной   </w:t>
              <w:br/>
              <w:t xml:space="preserve">одежды и / или      </w:t>
              <w:br/>
              <w:t xml:space="preserve">санитарной одеж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Организация      </w:t>
              <w:br/>
              <w:t xml:space="preserve">музыкального        </w:t>
              <w:br/>
              <w:t>обслуживания - любые</w:t>
              <w:br/>
              <w:t xml:space="preserve">виды музыкального   </w:t>
              <w:br/>
              <w:t xml:space="preserve">обслуживания, в том </w:t>
              <w:br/>
              <w:t xml:space="preserve">числе с             </w:t>
              <w:br/>
              <w:t xml:space="preserve">использованием      </w:t>
              <w:br/>
              <w:t xml:space="preserve">музыкальных         </w:t>
              <w:br/>
              <w:t xml:space="preserve">автоматов, звуко-,  </w:t>
              <w:br/>
              <w:t>видеовоспроизводящей</w:t>
              <w:br/>
              <w:t xml:space="preserve">аппарату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Организация      </w:t>
              <w:br/>
              <w:t xml:space="preserve">обслуживания        </w:t>
              <w:br/>
              <w:t xml:space="preserve">потребителей:       </w:t>
              <w:br/>
              <w:t xml:space="preserve">5.1. при подготовке </w:t>
              <w:br/>
              <w:t xml:space="preserve">зала к приему       </w:t>
              <w:br/>
              <w:t xml:space="preserve">потребителей        </w:t>
              <w:br/>
              <w:t xml:space="preserve">осуществляется      </w:t>
              <w:br/>
              <w:t xml:space="preserve">упрощенная          </w:t>
              <w:br/>
              <w:t>сервировка (бумажные</w:t>
              <w:br/>
              <w:t xml:space="preserve">салфетки, ваза с    </w:t>
              <w:br/>
              <w:t xml:space="preserve">цветами и / или     </w:t>
              <w:br/>
              <w:t xml:space="preserve">другие предметы     </w:t>
              <w:br/>
              <w:t xml:space="preserve">сервировки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2. обеспечение    </w:t>
              <w:br/>
              <w:t xml:space="preserve">расчетов            </w:t>
              <w:br/>
              <w:t xml:space="preserve">потребителей с      </w:t>
              <w:br/>
              <w:t xml:space="preserve">использованием      </w:t>
              <w:br/>
              <w:t xml:space="preserve">пластиковых кар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ОФОРМЛЕНИЮ МЕНЮ, АССОРТИМЕНТУ КУЛИНАРНОЙ ПРОДУКЦИИ РЕСТОРАНОВ, КАФЕ, БАР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5"/>
        <w:gridCol w:w="945"/>
        <w:gridCol w:w="945"/>
        <w:gridCol w:w="945"/>
        <w:gridCol w:w="675"/>
        <w:gridCol w:w="945"/>
        <w:gridCol w:w="945"/>
        <w:gridCol w:w="945"/>
        <w:gridCol w:w="67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16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ню:          </w:t>
              <w:br/>
              <w:t xml:space="preserve">1.1. с эмблемой,  </w:t>
              <w:br/>
              <w:t xml:space="preserve">фирменным         </w:t>
              <w:br/>
              <w:t xml:space="preserve">наименованием     </w:t>
              <w:br/>
              <w:t xml:space="preserve">торгового         </w:t>
              <w:br/>
              <w:t xml:space="preserve">объекта,          </w:t>
              <w:br/>
              <w:t xml:space="preserve">напечатанное на   </w:t>
              <w:br/>
              <w:t xml:space="preserve">высоком           </w:t>
              <w:br/>
              <w:t xml:space="preserve">художественном    </w:t>
              <w:br/>
              <w:t xml:space="preserve">уровне            </w:t>
              <w:br/>
              <w:t xml:space="preserve">типографским,     </w:t>
              <w:br/>
              <w:t xml:space="preserve">компьютерным      </w:t>
              <w:br/>
              <w:t xml:space="preserve">способом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  <w:br/>
              <w:t xml:space="preserve">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выполнено    </w:t>
              <w:br/>
              <w:t xml:space="preserve">машинописным,     </w:t>
              <w:br/>
              <w:t xml:space="preserve">компьютерным      </w:t>
              <w:br/>
              <w:t xml:space="preserve">способом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выполнено    </w:t>
              <w:br/>
              <w:t xml:space="preserve">другими           </w:t>
              <w:br/>
              <w:t xml:space="preserve">способами         </w:t>
              <w:br/>
              <w:t xml:space="preserve">(ценники, табло,  </w:t>
              <w:br/>
              <w:t xml:space="preserve">световая          </w:t>
              <w:br/>
              <w:t xml:space="preserve">реклама,          </w:t>
              <w:br/>
              <w:t xml:space="preserve">планшетки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напечатано   </w:t>
              <w:br/>
              <w:t xml:space="preserve">на белорусском    </w:t>
              <w:br/>
              <w:t xml:space="preserve">(русском) языке   </w:t>
              <w:br/>
              <w:t xml:space="preserve">и не менее чем    </w:t>
              <w:br/>
              <w:t xml:space="preserve">на 1 иностранном  </w:t>
              <w:br/>
              <w:t xml:space="preserve">язык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Обложка меню,  </w:t>
              <w:br/>
              <w:t xml:space="preserve">папка для подачи  </w:t>
              <w:br/>
              <w:t xml:space="preserve">счета:            </w:t>
              <w:br/>
              <w:t xml:space="preserve">2.1. с эмблемой   </w:t>
              <w:br/>
              <w:t xml:space="preserve">ресторана, кафе,  </w:t>
              <w:br/>
              <w:t xml:space="preserve">бара, из кожи,    </w:t>
              <w:br/>
              <w:t xml:space="preserve">кожзаменителя,    </w:t>
              <w:br/>
              <w:t xml:space="preserve">картон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. обложка с    </w:t>
              <w:br/>
              <w:t xml:space="preserve">эмблемо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Печатная       </w:t>
              <w:br/>
              <w:t xml:space="preserve">реклама           </w:t>
              <w:br/>
              <w:t xml:space="preserve">(пригласительные  </w:t>
              <w:br/>
              <w:t xml:space="preserve">карточки,         </w:t>
              <w:br/>
              <w:t xml:space="preserve">буклеты и другие  </w:t>
              <w:br/>
              <w:t xml:space="preserve">виды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5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Ассортимент    </w:t>
              <w:br/>
              <w:t xml:space="preserve">продукции:        </w:t>
              <w:br/>
              <w:t xml:space="preserve">4.1. ассортимент, </w:t>
              <w:br/>
              <w:t xml:space="preserve">состоящий         </w:t>
              <w:br/>
              <w:t xml:space="preserve">преимущественно   </w:t>
              <w:br/>
              <w:t xml:space="preserve">из оригинальных,  </w:t>
              <w:br/>
              <w:t xml:space="preserve">изысканных        </w:t>
              <w:br/>
              <w:t xml:space="preserve">фирменных и       </w:t>
              <w:br/>
              <w:t xml:space="preserve">новых,            </w:t>
              <w:br/>
              <w:t xml:space="preserve">национальных      </w:t>
              <w:br/>
              <w:t xml:space="preserve">блюд, изделий и   </w:t>
              <w:br/>
              <w:t xml:space="preserve">напитк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. разнообразный</w:t>
              <w:br/>
              <w:t xml:space="preserve">ассортимент       </w:t>
              <w:br/>
              <w:t xml:space="preserve">фирменных, новых  </w:t>
              <w:br/>
              <w:t xml:space="preserve">блюд, изделий и   </w:t>
              <w:br/>
              <w:t xml:space="preserve">напитков          </w:t>
              <w:br/>
              <w:t xml:space="preserve">сложного          </w:t>
              <w:br/>
              <w:t xml:space="preserve">приготов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3. разнообразный</w:t>
              <w:br/>
              <w:t xml:space="preserve">ассортимент       </w:t>
              <w:br/>
              <w:t xml:space="preserve">блюд, изделий и   </w:t>
              <w:br/>
              <w:t xml:space="preserve">напитков, в том   </w:t>
              <w:br/>
              <w:t xml:space="preserve">числе фирменных,  </w:t>
              <w:br/>
              <w:t xml:space="preserve">новых, а также с  </w:t>
              <w:br/>
              <w:t xml:space="preserve">учетом            </w:t>
              <w:br/>
              <w:t xml:space="preserve">специализации     </w:t>
              <w:br/>
              <w:t xml:space="preserve">объекта &lt;3&gt;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4. разнообразный</w:t>
              <w:br/>
              <w:t xml:space="preserve">ассортимент блюд  </w:t>
              <w:br/>
              <w:t xml:space="preserve">и изделий         </w:t>
              <w:br/>
              <w:t xml:space="preserve">белорусской       </w:t>
              <w:br/>
              <w:t xml:space="preserve">национальной      </w:t>
              <w:br/>
              <w:t xml:space="preserve">кухни &lt;4&gt;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. ассортимент  </w:t>
              <w:br/>
              <w:t xml:space="preserve">коктейлей и       </w:t>
              <w:br/>
              <w:t xml:space="preserve">других смешанных  </w:t>
              <w:br/>
              <w:t xml:space="preserve">напитков, соков,  </w:t>
              <w:br/>
              <w:t xml:space="preserve">кондитерских  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20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6. разнообразный</w:t>
              <w:br/>
              <w:t xml:space="preserve">ассортимент       </w:t>
              <w:br/>
              <w:t xml:space="preserve">кондитерских      </w:t>
              <w:br/>
              <w:t xml:space="preserve">изделий           </w:t>
              <w:br/>
              <w:t xml:space="preserve">промышленного     </w:t>
              <w:br/>
              <w:t xml:space="preserve">производства,     </w:t>
              <w:br/>
              <w:t xml:space="preserve">алкогольных       </w:t>
              <w:br/>
              <w:t xml:space="preserve">напитков,         </w:t>
              <w:br/>
              <w:t xml:space="preserve">табачных          </w:t>
              <w:br/>
              <w:t xml:space="preserve">изделий,          </w:t>
              <w:br/>
              <w:t xml:space="preserve">фруктовых и       </w:t>
              <w:br/>
              <w:t xml:space="preserve">минеральных вод   </w:t>
              <w:br/>
              <w:t xml:space="preserve">с учетом          </w:t>
              <w:br/>
              <w:t xml:space="preserve">специфики         </w:t>
              <w:br/>
              <w:t xml:space="preserve">обслуживаемого    </w:t>
              <w:br/>
              <w:t xml:space="preserve">контингент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16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Проведение     </w:t>
              <w:br/>
              <w:t xml:space="preserve">заключительных    </w:t>
              <w:br/>
              <w:t xml:space="preserve">операций по       </w:t>
              <w:br/>
              <w:t xml:space="preserve">приготовлению     </w:t>
              <w:br/>
              <w:t xml:space="preserve">блюд на виду у    </w:t>
              <w:br/>
              <w:t xml:space="preserve">потребителей,     </w:t>
              <w:br/>
              <w:t xml:space="preserve">выполнение        </w:t>
              <w:br/>
              <w:t xml:space="preserve">заказов           </w:t>
              <w:br/>
              <w:t xml:space="preserve">потребителя по    </w:t>
              <w:br/>
              <w:t xml:space="preserve">изготовлению      </w:t>
              <w:br/>
              <w:t xml:space="preserve">блюд и изделий,   </w:t>
              <w:br/>
              <w:t xml:space="preserve">не включенных в   </w:t>
              <w:br/>
              <w:t xml:space="preserve">меню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Для мини-бара.</w:t>
      </w:r>
    </w:p>
    <w:p>
      <w:pPr>
        <w:pStyle w:val="ConsPlusNormal"/>
        <w:widowControl/>
        <w:ind w:firstLine="540"/>
        <w:jc w:val="both"/>
        <w:rPr/>
      </w:pPr>
      <w:r>
        <w:rPr/>
        <w:t>&lt;3&gt; Для объектов общественного питания, специализирующихся на приготовлении блюд из определенного вида продуктов, обязательна реализация нескольких наименований этих блюд.</w:t>
      </w:r>
    </w:p>
    <w:p>
      <w:pPr>
        <w:pStyle w:val="ConsPlusNormal"/>
        <w:widowControl/>
        <w:ind w:firstLine="540"/>
        <w:jc w:val="both"/>
        <w:rPr/>
      </w:pPr>
      <w:r>
        <w:rPr/>
        <w:t>&lt;4&gt; Кроме объектов общественного питания, специализирующихся на приготовлении блюд национальных кухонь других народ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ТРЕБОВАНИЯ К ОФОРМЛЕНИЮ МЕНЮ, АССОРТИМЕНТУ КУЛИНАРНОЙ ПРОДУКЦИИ ОБЪЕКТОВ ОБЩЕСТВЕННОГО ПИТАНИЯ ИНЫХ ТИП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Требования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Столова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Закусочная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Буфет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Кафетер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</w:t>
              <w:br/>
              <w:t xml:space="preserve">быстрого   </w:t>
              <w:br/>
              <w:t xml:space="preserve">обслужи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- </w:t>
              <w:br/>
              <w:t xml:space="preserve">кафе, </w:t>
              <w:br/>
              <w:t>летнее</w:t>
              <w:br/>
              <w:t xml:space="preserve">каф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ню           </w:t>
              <w:br/>
              <w:t xml:space="preserve">выполнено:        </w:t>
              <w:br/>
              <w:t>1.1. машинописным,</w:t>
              <w:br/>
              <w:t xml:space="preserve">компьютерным      </w:t>
              <w:br/>
              <w:t xml:space="preserve">способ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другими      </w:t>
              <w:br/>
              <w:t xml:space="preserve">способами         </w:t>
              <w:br/>
              <w:t xml:space="preserve">(ценники, табло,  </w:t>
              <w:br/>
              <w:t xml:space="preserve">световая реклама, </w:t>
              <w:br/>
              <w:t xml:space="preserve">планшетки) при    </w:t>
              <w:br/>
              <w:t xml:space="preserve">наличии рабочего  </w:t>
              <w:br/>
              <w:t xml:space="preserve">меню,             </w:t>
              <w:br/>
              <w:t xml:space="preserve">оформленного в    </w:t>
              <w:br/>
              <w:t xml:space="preserve">установленном     </w:t>
              <w:br/>
              <w:t xml:space="preserve">порядке на        </w:t>
              <w:br/>
              <w:t xml:space="preserve">бумажном носител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Печатная       </w:t>
              <w:br/>
              <w:t xml:space="preserve">реклама           </w:t>
              <w:br/>
              <w:t xml:space="preserve">(пригласительные  </w:t>
              <w:br/>
              <w:t xml:space="preserve">карточки, буклеты </w:t>
              <w:br/>
              <w:t xml:space="preserve">и другие виды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Ассортимент    </w:t>
              <w:br/>
              <w:t xml:space="preserve">продукции:        </w:t>
              <w:br/>
              <w:t>3.1. разнообразный</w:t>
              <w:br/>
              <w:t xml:space="preserve">ассортимент блюд, </w:t>
              <w:br/>
              <w:t xml:space="preserve">изделий и         </w:t>
              <w:br/>
              <w:t xml:space="preserve">напитков, в том   </w:t>
              <w:br/>
              <w:t xml:space="preserve">числе фирменных,  </w:t>
              <w:br/>
              <w:t xml:space="preserve">новых, а также с  </w:t>
              <w:br/>
              <w:t xml:space="preserve">учетом            </w:t>
              <w:br/>
              <w:t xml:space="preserve">специализации     </w:t>
              <w:br/>
              <w:t xml:space="preserve">объекта &lt;3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-   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знообразный</w:t>
              <w:br/>
              <w:t xml:space="preserve">ассортимент блюд  </w:t>
              <w:br/>
              <w:t xml:space="preserve">и изделий,        </w:t>
              <w:br/>
              <w:t xml:space="preserve">покупных товаров  </w:t>
              <w:br/>
              <w:t xml:space="preserve">с учетом          </w:t>
              <w:br/>
              <w:t xml:space="preserve">специфики         </w:t>
              <w:br/>
              <w:t xml:space="preserve">обслуживаемого    </w:t>
              <w:br/>
              <w:t xml:space="preserve">континген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&lt;4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. разнообразный</w:t>
              <w:br/>
              <w:t xml:space="preserve">ассортимент блюд  </w:t>
              <w:br/>
              <w:t xml:space="preserve">и изделий         </w:t>
              <w:br/>
              <w:t xml:space="preserve">белорусской       </w:t>
              <w:br/>
              <w:t xml:space="preserve">национальной      </w:t>
              <w:br/>
              <w:t xml:space="preserve">кухни &lt;5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18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разнообразный</w:t>
              <w:br/>
              <w:t xml:space="preserve">ассортимент       </w:t>
              <w:br/>
              <w:t xml:space="preserve">кондитерских      </w:t>
              <w:br/>
              <w:t xml:space="preserve">изделий           </w:t>
              <w:br/>
              <w:t xml:space="preserve">промышленного     </w:t>
              <w:br/>
              <w:t xml:space="preserve">производства,     </w:t>
              <w:br/>
              <w:t xml:space="preserve">алкогольных       </w:t>
              <w:br/>
              <w:t xml:space="preserve">напитков,         </w:t>
              <w:br/>
              <w:t xml:space="preserve">табачных изделий, </w:t>
              <w:br/>
              <w:t xml:space="preserve">фруктовых и       </w:t>
              <w:br/>
              <w:t xml:space="preserve">минеральных вод с </w:t>
              <w:br/>
              <w:t xml:space="preserve">учетом специфики  </w:t>
              <w:br/>
              <w:t xml:space="preserve">обслуживаемого    </w:t>
              <w:br/>
              <w:t xml:space="preserve">континген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нак "+" - предусматривается, знак "-" - не предусматривается.</w:t>
      </w:r>
    </w:p>
    <w:p>
      <w:pPr>
        <w:pStyle w:val="ConsPlusNormal"/>
        <w:widowControl/>
        <w:ind w:firstLine="540"/>
        <w:jc w:val="both"/>
        <w:rPr/>
      </w:pPr>
      <w:r>
        <w:rPr/>
        <w:t>&lt;2&gt; Для столовых, расположенных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/>
        <w:t>&lt;3&gt; Для объектов общественного питания, специализирующихся на приготовлении блюд из определенного вида сырья, обязательна реализация нескольких наименований этих блюд.</w:t>
      </w:r>
    </w:p>
    <w:p>
      <w:pPr>
        <w:pStyle w:val="ConsPlusNormal"/>
        <w:widowControl/>
        <w:ind w:firstLine="540"/>
        <w:jc w:val="both"/>
        <w:rPr/>
      </w:pPr>
      <w:r>
        <w:rPr/>
        <w:t>&lt;4&gt; Для диетических столовых включается в меню не менее 4 - 5 диет, в диетотделениях - не менее 3.</w:t>
      </w:r>
    </w:p>
    <w:p>
      <w:pPr>
        <w:pStyle w:val="ConsPlusNormal"/>
        <w:widowControl/>
        <w:ind w:firstLine="540"/>
        <w:jc w:val="both"/>
        <w:rPr/>
      </w:pPr>
      <w:r>
        <w:rPr/>
        <w:t>&lt;5&gt; Кроме объектов общественного питания, специализирующихся на приготовлении блюд национальных кухонь других народ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ССОРТИМЕНТНЫЙ ПЕРЕЧЕНЬ ПРОДУКЦИИ СОБСТВЕННОГО ПРОИЗВОДСТВА, ТОВАРОВ ДЛЯ РЕСТОРАНОВ, КАФЕ, БАР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945"/>
        <w:gridCol w:w="945"/>
        <w:gridCol w:w="945"/>
        <w:gridCol w:w="675"/>
        <w:gridCol w:w="945"/>
        <w:gridCol w:w="945"/>
        <w:gridCol w:w="945"/>
        <w:gridCol w:w="67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   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юк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продукции собственного производства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Холодные     </w:t>
              <w:br/>
              <w:t xml:space="preserve">блюда и         </w:t>
              <w:br/>
              <w:t xml:space="preserve">закуски, в том  </w:t>
              <w:br/>
              <w:t xml:space="preserve">числе           </w:t>
              <w:br/>
              <w:t xml:space="preserve">бутерброды,     </w:t>
              <w:br/>
              <w:t xml:space="preserve">молоко и / или  </w:t>
              <w:br/>
              <w:t xml:space="preserve">кисломолочные   </w:t>
              <w:br/>
              <w:t xml:space="preserve">продук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&lt;1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&lt;1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&lt;1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&lt;1&gt;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Горячие      </w:t>
              <w:br/>
              <w:t xml:space="preserve">закуск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упы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Горячие      </w:t>
              <w:br/>
              <w:t xml:space="preserve">блюд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Сладкие      </w:t>
              <w:br/>
              <w:t xml:space="preserve">блюда, десер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Напитки      </w:t>
              <w:br/>
              <w:t xml:space="preserve">(горячие,       </w:t>
              <w:br/>
              <w:t xml:space="preserve">холодные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Мучные       </w:t>
              <w:br/>
              <w:t xml:space="preserve">кондитерские и  </w:t>
              <w:br/>
              <w:t xml:space="preserve">булочные        </w:t>
              <w:br/>
              <w:t xml:space="preserve">изделия         </w:t>
              <w:br/>
              <w:t xml:space="preserve">собственного    </w:t>
              <w:br/>
              <w:t xml:space="preserve">и / или         </w:t>
              <w:br/>
              <w:t xml:space="preserve">промышленного   </w:t>
              <w:br/>
              <w:t xml:space="preserve">производст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  <w:br/>
              <w:t xml:space="preserve">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товаров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Алкогольные  </w:t>
              <w:br/>
              <w:t xml:space="preserve">напитки         </w:t>
              <w:br/>
              <w:t xml:space="preserve">отечественного  </w:t>
              <w:br/>
              <w:t xml:space="preserve">производства    </w:t>
              <w:br/>
              <w:t xml:space="preserve">&lt;3&gt;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</w:t>
              <w:br/>
              <w:t xml:space="preserve">1.1. водк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  </w:t>
              <w:br/>
              <w:t xml:space="preserve">обычном или     </w:t>
              <w:br/>
              <w:t xml:space="preserve">специальном     </w:t>
              <w:br/>
              <w:t xml:space="preserve">оформлен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коньяк     </w:t>
              <w:br/>
              <w:t xml:space="preserve">и / или бренд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ликеро-    </w:t>
              <w:br/>
              <w:t xml:space="preserve">водочные        </w:t>
              <w:br/>
              <w:t xml:space="preserve">издел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шампанское </w:t>
              <w:br/>
              <w:t xml:space="preserve">и / или вино    </w:t>
              <w:br/>
              <w:t xml:space="preserve">игристо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вино       </w:t>
              <w:br/>
              <w:t xml:space="preserve">виноградно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Фруктовые    </w:t>
              <w:br/>
              <w:t xml:space="preserve">и / или         </w:t>
              <w:br/>
              <w:t xml:space="preserve">минеральные     </w:t>
              <w:br/>
              <w:t xml:space="preserve">воды (напитки), </w:t>
              <w:br/>
              <w:t xml:space="preserve">соки           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Пиво        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Фрукт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Кондитерские </w:t>
              <w:br/>
              <w:t xml:space="preserve">изделия         </w:t>
              <w:br/>
              <w:t xml:space="preserve">(шоколад,       </w:t>
              <w:br/>
              <w:t xml:space="preserve">конфеты, орешки </w:t>
              <w:br/>
              <w:t xml:space="preserve">и другое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Табачные     </w:t>
              <w:br/>
              <w:t xml:space="preserve">изделия         </w:t>
              <w:br/>
              <w:t xml:space="preserve">отечественного  </w:t>
              <w:br/>
              <w:t xml:space="preserve">производства    </w:t>
              <w:br/>
              <w:t xml:space="preserve">&lt;3&gt;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Сопутствующие</w:t>
              <w:br/>
              <w:t xml:space="preserve">товары          </w:t>
            </w:r>
          </w:p>
        </w:tc>
        <w:tc>
          <w:tcPr>
            <w:tcW w:w="10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 определяется в зависимости от конкретных условий и        </w:t>
              <w:br/>
              <w:t xml:space="preserve">специфики работы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зависимости от специализации количество может уменьшаться за счет увеличения количества других групп блюд и изделий.</w:t>
      </w:r>
    </w:p>
    <w:p>
      <w:pPr>
        <w:pStyle w:val="ConsPlusNormal"/>
        <w:widowControl/>
        <w:ind w:firstLine="540"/>
        <w:jc w:val="both"/>
        <w:rPr/>
      </w:pPr>
      <w:r>
        <w:rPr/>
        <w:t>&lt;2&gt; При наличи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&lt;3&gt; При наличии специального разрешения (лиценз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ССОРТИМЕНТНЫЙ ПЕРЕЧЕНЬ ПРОДУКЦИИ СОБСТВЕННОГО ПРОИЗВОДСТВА, ТОВАРОВ ДЛЯ СТОЛОВЫХ, БУФЕТОВ, КАФЕТЕРИЕВ И ЗАКУСОЧНЫХ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Требова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лова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ловая-  </w:t>
              <w:br/>
              <w:t xml:space="preserve">раздаточная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фет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фетер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усочна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т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продукции собственного производства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Холодные     </w:t>
              <w:br/>
              <w:t>блюда и закуски,</w:t>
              <w:br/>
              <w:t xml:space="preserve">в том числе     </w:t>
              <w:br/>
              <w:t xml:space="preserve">бутерброды,     </w:t>
              <w:br/>
              <w:t xml:space="preserve">молоко и / или  </w:t>
              <w:br/>
              <w:t xml:space="preserve">кисломолочные   </w:t>
              <w:br/>
              <w:t xml:space="preserve">продукт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&lt;2&gt;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Горячие      </w:t>
              <w:br/>
              <w:t xml:space="preserve">закуск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уп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Горячие блю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3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Сладкие      </w:t>
              <w:br/>
              <w:t xml:space="preserve">блюда, десер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Напитки      </w:t>
              <w:br/>
              <w:t xml:space="preserve">(горячие,       </w:t>
              <w:br/>
              <w:t xml:space="preserve">холодны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Мучные       </w:t>
              <w:br/>
              <w:t xml:space="preserve">кондитерские и  </w:t>
              <w:br/>
              <w:t>булочные изделия</w:t>
              <w:br/>
              <w:t xml:space="preserve">собственного    </w:t>
              <w:br/>
              <w:t xml:space="preserve">и / или         </w:t>
              <w:br/>
              <w:t xml:space="preserve">промышленного   </w:t>
              <w:br/>
              <w:t xml:space="preserve">производ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товаров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Алкогольные  </w:t>
              <w:br/>
              <w:t xml:space="preserve">напитки         </w:t>
              <w:br/>
              <w:t xml:space="preserve">отечественного  </w:t>
              <w:br/>
              <w:t>производства &lt;4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</w:t>
              <w:br/>
              <w:t xml:space="preserve">1.1. вод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  </w:t>
              <w:br/>
              <w:t xml:space="preserve">обычном или     </w:t>
              <w:br/>
              <w:t xml:space="preserve">специальном     </w:t>
              <w:br/>
              <w:t xml:space="preserve">оформлен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коньяк и / </w:t>
              <w:br/>
              <w:t xml:space="preserve">или бренд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ликеро-    </w:t>
              <w:br/>
              <w:t>водочные издел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шампанское </w:t>
              <w:br/>
              <w:t xml:space="preserve">и / или вино    </w:t>
              <w:br/>
              <w:t xml:space="preserve">игристо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вино       </w:t>
              <w:br/>
              <w:t xml:space="preserve">виноградно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Фруктовые и /</w:t>
              <w:br/>
              <w:t xml:space="preserve">или минеральные </w:t>
              <w:br/>
              <w:t xml:space="preserve">воды (напитки), </w:t>
              <w:br/>
              <w:t xml:space="preserve">соки           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Пиво        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Фру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Кондитерские </w:t>
              <w:br/>
              <w:t xml:space="preserve">изделия         </w:t>
              <w:br/>
              <w:t xml:space="preserve">(шоколад,       </w:t>
              <w:br/>
              <w:t xml:space="preserve">конфеты, орешки </w:t>
              <w:br/>
              <w:t xml:space="preserve">и друго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Табачные     </w:t>
              <w:br/>
              <w:t xml:space="preserve">изделия         </w:t>
              <w:br/>
              <w:t xml:space="preserve">отечественного  </w:t>
              <w:br/>
              <w:t>производства &lt;4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Сопутствующие</w:t>
              <w:br/>
              <w:t xml:space="preserve">товары          </w:t>
            </w:r>
          </w:p>
        </w:tc>
        <w:tc>
          <w:tcPr>
            <w:tcW w:w="10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 определяется в зависимости от конкретных условий и       </w:t>
              <w:br/>
              <w:t xml:space="preserve">специфики работы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объектах общественного питания, работающих по меню скомплектованных рационов, предусматривается реализация не менее 1 скомплектованного рациона.</w:t>
      </w:r>
    </w:p>
    <w:p>
      <w:pPr>
        <w:pStyle w:val="ConsPlusNormal"/>
        <w:widowControl/>
        <w:ind w:firstLine="540"/>
        <w:jc w:val="both"/>
        <w:rPr/>
      </w:pPr>
      <w:r>
        <w:rPr/>
        <w:t>&lt;2&gt; В зависимости от наличия условий и с учетом специализации количество может уменьшаться за счет увеличения количества других групп блюд и изделий.</w:t>
      </w:r>
    </w:p>
    <w:p>
      <w:pPr>
        <w:pStyle w:val="ConsPlusNormal"/>
        <w:widowControl/>
        <w:ind w:firstLine="540"/>
        <w:jc w:val="both"/>
        <w:rPr/>
      </w:pPr>
      <w:r>
        <w:rPr/>
        <w:t>&lt;3&gt; При наличи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&lt;4&gt; При наличии специального разрешения (лиценз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ССОРТИМЕНТНЫЙ ПЕРЕЧЕНЬ ПРОДУКЦИИ СОБСТВЕННОГО ПРОИЗВОДСТВА, ТОВАРОВ ДЛЯ ОБЪЕКТОВ ОБЩЕСТВЕННОГО ПИТАНИЯ ИНЫХ ТИПОВ РАЗЛИЧНЫХ КАТЕГ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5"/>
        <w:gridCol w:w="945"/>
        <w:gridCol w:w="945"/>
        <w:gridCol w:w="1350"/>
        <w:gridCol w:w="121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Требова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Вагон- </w:t>
              <w:br/>
              <w:t>ресторан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Купе-буфет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Купе-ба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>Мини-бар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оран   </w:t>
              <w:br/>
              <w:t xml:space="preserve">быстрого   </w:t>
              <w:br/>
              <w:t xml:space="preserve">обслужи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- </w:t>
              <w:br/>
              <w:t xml:space="preserve">кафе, </w:t>
              <w:br/>
              <w:t>летнее</w:t>
              <w:br/>
              <w:t xml:space="preserve">каф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продукции собственного производства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Холодные     </w:t>
              <w:br/>
              <w:t>блюда и закуски,</w:t>
              <w:br/>
              <w:t xml:space="preserve">в том числе     </w:t>
              <w:br/>
              <w:t xml:space="preserve">бутерброды,     </w:t>
              <w:br/>
              <w:t xml:space="preserve">молоко и / или  </w:t>
              <w:br/>
              <w:t xml:space="preserve">кисломолочные   </w:t>
              <w:br/>
              <w:t xml:space="preserve">продукт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Горячие      </w:t>
              <w:br/>
              <w:t xml:space="preserve">закуск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Суп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1&gt;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Горячие блю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Сладкие      </w:t>
              <w:br/>
              <w:t xml:space="preserve">блюда, десер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Напитки      </w:t>
              <w:br/>
              <w:t xml:space="preserve">(горячие,       </w:t>
              <w:br/>
              <w:t xml:space="preserve">холодны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Мучные       </w:t>
              <w:br/>
              <w:t xml:space="preserve">кондитерские и  </w:t>
              <w:br/>
              <w:t>булочные изделия</w:t>
              <w:br/>
              <w:t xml:space="preserve">собственного    </w:t>
              <w:br/>
              <w:t xml:space="preserve">и / или         </w:t>
              <w:br/>
              <w:t xml:space="preserve">промышленного   </w:t>
              <w:br/>
              <w:t xml:space="preserve">произво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ный перечень товаров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Алкогольные  </w:t>
              <w:br/>
              <w:t xml:space="preserve">напитки         </w:t>
              <w:br/>
              <w:t xml:space="preserve">отечественного  </w:t>
              <w:br/>
              <w:t>производства &lt;2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</w:t>
              <w:br/>
              <w:t xml:space="preserve">1.1. вод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  </w:t>
              <w:br/>
              <w:t xml:space="preserve">обычном или     </w:t>
              <w:br/>
              <w:t xml:space="preserve">специальном     </w:t>
              <w:br/>
              <w:t xml:space="preserve">оформлен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. коньяк     </w:t>
              <w:br/>
              <w:t xml:space="preserve">и / или бренд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ликеро-    </w:t>
              <w:br/>
              <w:t>водочные издел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шампанское </w:t>
              <w:br/>
              <w:t xml:space="preserve">и / или вино    </w:t>
              <w:br/>
              <w:t xml:space="preserve">игристо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вино       </w:t>
              <w:br/>
              <w:t xml:space="preserve">виноградно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Фруктовые    </w:t>
              <w:br/>
              <w:t xml:space="preserve">и / или         </w:t>
              <w:br/>
              <w:t>минеральные воды</w:t>
              <w:br/>
              <w:t xml:space="preserve">(напитки), соки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Пиво         </w:t>
              <w:br/>
              <w:t xml:space="preserve">отечественного  </w:t>
              <w:br/>
              <w:t xml:space="preserve">произво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&lt;3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Фрукт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Кондитерские </w:t>
              <w:br/>
              <w:t xml:space="preserve">изделия         </w:t>
              <w:br/>
              <w:t xml:space="preserve">(шоколад,       </w:t>
              <w:br/>
              <w:t xml:space="preserve">конфеты, орешки </w:t>
              <w:br/>
              <w:t xml:space="preserve">и друго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Табачные     </w:t>
              <w:br/>
              <w:t xml:space="preserve">изделия         </w:t>
              <w:br/>
              <w:t xml:space="preserve">отечественного  </w:t>
              <w:br/>
              <w:t>производства &lt;2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 Сопутствующие</w:t>
              <w:br/>
              <w:t xml:space="preserve">товары          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сортимент определяется в зависимости от конкретных     </w:t>
              <w:br/>
              <w:t xml:space="preserve">условий и специфики работы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ри наличи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&lt;2&gt; При наличии специального разрешения (лицензии).</w:t>
      </w:r>
    </w:p>
    <w:p>
      <w:pPr>
        <w:pStyle w:val="ConsPlusNormal"/>
        <w:widowControl/>
        <w:ind w:firstLine="540"/>
        <w:jc w:val="both"/>
        <w:rPr/>
      </w:pPr>
      <w:r>
        <w:rPr/>
        <w:t>&lt;3&gt; В том числе не менее половины в мелкой расфасов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</w:t>
      </w:r>
    </w:p>
    <w:p>
      <w:pPr>
        <w:pStyle w:val="ConsPlusNormal"/>
        <w:widowControl/>
        <w:ind w:hanging="0"/>
        <w:jc w:val="right"/>
        <w:rPr/>
      </w:pPr>
      <w:r>
        <w:rPr/>
        <w:t>по классификации торговых</w:t>
      </w:r>
    </w:p>
    <w:p>
      <w:pPr>
        <w:pStyle w:val="ConsPlusNormal"/>
        <w:widowControl/>
        <w:ind w:hanging="0"/>
        <w:jc w:val="right"/>
        <w:rPr/>
      </w:pPr>
      <w:r>
        <w:rPr/>
        <w:t>объектов общественного пи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ССОРТИМЕНТНЫЙ ПЕРЕЧЕНЬ ПРОДУКЦИИ СОБСТВЕННОГО ПРОИЗВОДСТВА, ТОВАРОВ ДЛЯ МАГАЗИНОВ, ОТДЕЛОВ КУЛИНАРИИ (ПОЛУФАБРИКАТОВ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835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азин кулинар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ел кулинарии  </w:t>
              <w:br/>
              <w:t xml:space="preserve">(полуфабрикатов)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Кулинарные изделия &lt;1&gt;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</w:t>
              <w:br/>
              <w:t xml:space="preserve">изделия из мяса, птицы, рыбы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8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из творога, и / или      </w:t>
              <w:br/>
              <w:t xml:space="preserve">крупы, и / или овощей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чные изделия (блинчики, пирожки</w:t>
              <w:br/>
              <w:t xml:space="preserve">и другое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аты и винегреты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тофель и овощи отварные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адкие блюда (желе, муссы и     </w:t>
              <w:br/>
              <w:t xml:space="preserve">другое)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&lt;2&gt;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учные кондитерские и         </w:t>
              <w:br/>
              <w:t xml:space="preserve">хлебобулочные издели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Полуфабрикаты &lt;3&gt;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</w:t>
              <w:br/>
              <w:t xml:space="preserve">мясные, рыбные, из птицы         </w:t>
              <w:br/>
              <w:t xml:space="preserve">(порционные, мелкокусковые, из   </w:t>
              <w:br/>
              <w:t xml:space="preserve">рубленой и котлетной массы и     </w:t>
              <w:br/>
              <w:t xml:space="preserve">другие)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7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 овощей, и / или крупы, и / или</w:t>
              <w:br/>
              <w:t xml:space="preserve">мучные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сто (дрожжевое, слоеное,       </w:t>
              <w:br/>
              <w:t xml:space="preserve">песочное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Соусы, специи, маринады,      </w:t>
              <w:br/>
              <w:t>консервы рыбные, мясные, овощные,</w:t>
              <w:br/>
              <w:t xml:space="preserve">продукты быстрого приготовления, </w:t>
              <w:br/>
              <w:t xml:space="preserve">алкогольные и табачные изделия   </w:t>
              <w:br/>
              <w:t xml:space="preserve">(при наличии специального        </w:t>
              <w:br/>
              <w:t xml:space="preserve">разрешения (лицензии) и другое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определяется в зависимости </w:t>
              <w:br/>
              <w:t xml:space="preserve">от конкретных условий и специфики   </w:t>
              <w:br/>
              <w:t xml:space="preserve">работы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Для отделов полуфабрикатов не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&lt;2&gt; При наличи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&lt;3&gt; Для отделов кулинарии необязательно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4:00Z</dcterms:created>
  <dc:creator>ConsultantPlus</dc:creator>
  <dc:description/>
  <dc:language>en-US</dc:language>
  <cp:lastModifiedBy>yodo</cp:lastModifiedBy>
  <dcterms:modified xsi:type="dcterms:W3CDTF">2012-05-08T06:34:00Z</dcterms:modified>
  <cp:revision>2</cp:revision>
  <dc:subject/>
  <dc:title/>
</cp:coreProperties>
</file>